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S/07DTTO/OAX/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Lic. Fernando Méndez Carrera, quien se desempeña como Vocal Secretario correspondiente al 07 Distrito en el estado de Oaxaca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b w:val="false"/>
          <w:b w:val="false"/>
          <w:bCs w:val="false"/>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8 de enero y 9 y 10 de febrero de 2006, se llevó a cabo la aplicación de las cédulas de evaluación correspondientes al Lic. Fernando Méndez Carrera, quien se desempeña como Vocal Secretario correspondiente al 07 Distrito en el estado de Oaxaca; fungiendo como evaluador jerárquico en los factores de Principios de actuación y Competencias/Perfiles de actuación el Lic. Gerardo García Marroquín, Vocal Ejecutivo de esa Junta Distrital; como evaluador normativo en los factores de Eficacia y Eficiencia en el Logro de resultados globales derivados de objetivos y metas programadas el Lic. Ángel Abraham López Mendoza, Vocal Secretario de la Junta Local en el estado de Oaxaca; en lo referente al factor de Trabajo en Equipo los evaluadores fueron los integrantes de la Junta Local Ejecutiva en esa entidad; y en el factor de autoevaluación el evaluador fue el propio inconforme.</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31 de mayo de este mismo año al Lic. Fernando Méndez Carrera,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V. De conformidad con lo dispuesto en el “Acuerdo por el que se aprueba el dictamen de resultados de la evaluación anual del desempeño de los miembros del SPE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 Con fecha 24 de julio de 2006, la Dirección Ejecutiva del Servicio Profesional Electoral recibió escrito de inconformidad, signado por el Lic. Fernando Méndez Carrera,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el Lic. Fernando Méndez Carrera, se desprende que se inconforma por los  siguientes factor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12"/>
        </w:numPr>
        <w:spacing w:lineRule="auto" w:line="360"/>
        <w:jc w:val="both"/>
        <w:rPr/>
      </w:pPr>
      <w:r>
        <w:rPr>
          <w:rFonts w:cs="Arial" w:ascii="Arial Narrow" w:hAnsi="Arial Narrow"/>
          <w:b/>
          <w:bCs/>
          <w:sz w:val="26"/>
        </w:rPr>
        <w:t>Principios de Actuación</w:t>
      </w:r>
      <w:r>
        <w:rPr>
          <w:rFonts w:cs="Arial" w:ascii="Arial Narrow" w:hAnsi="Arial Narrow"/>
          <w:sz w:val="26"/>
        </w:rPr>
        <w:t>, en lo referente a los indicadores de Legalidad, Objetividad, Independencia, Certeza e Imparcialidad.</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3"/>
        </w:numPr>
        <w:spacing w:lineRule="auto" w:line="360"/>
        <w:jc w:val="both"/>
        <w:rPr/>
      </w:pPr>
      <w:r>
        <w:rPr>
          <w:rFonts w:cs="Arial" w:ascii="Arial Narrow" w:hAnsi="Arial Narrow"/>
          <w:b/>
          <w:bCs/>
          <w:sz w:val="26"/>
        </w:rPr>
        <w:t>Competencias/Perfiles de Actuación para Vocal Secretario</w:t>
      </w:r>
      <w:r>
        <w:rPr>
          <w:rFonts w:cs="Arial" w:ascii="Arial Narrow" w:hAnsi="Arial Narrow"/>
          <w:sz w:val="26"/>
        </w:rPr>
        <w:t>, en lo referente a los indicadores de: Capacidad de planeación y organización, Solución de problemas, Liderazgo, Innovación, Orientación a Resultados, Negociación y Comunicación efectiva.</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 evaluador, mediante oficio Núm. DESPE/0689/2006, fechado el 17 de agosto de 2006 y notificado el día 21 de agosto de este mismo año, los soportes documentales y las motivaciones que avalen el origen de la calificación asentada en los indicadores de Legalidad, Objetividad, Independencia, Certeza e Imparcialidad del factor Principios de Actuación, así como de los indicadores Capacidad de planeación y organización, Solución de problemas, Liderazgo, Innovación, Orientación a Resultados, Negociación y Comunicación efectiva del factor Competencias/Perfiles de Actua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VII. Con fecha 30 de agosto de 2006, se recibió en la Dirección Ejecutiva del Servicio Profesional Electoral el oficio No. JD07/VE/2951/2006 de esa misma fecha, signado por el Lic. Gerardo García Marroquín, quien se desempeña como Vocal Ejecutivo correspondiente al 07 Distrito en el estado de Oaxaca, mediante el cual remitió dentro del plazo legal los argumentos y soportes documentales de las calificaciones asentadas en los indicadores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as pruebas documentales,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de acuerdo Tercero y Cuarto del Acuerdo JGE63/2005, se recibió con fecha 24 de julio de 2006, el escrito de inconformidad interpuesto por el Lic. Fernando Méndez Carrera, quien desempeña el cargo de Vocal Secretario correspondiente al 07 Distrito en el estado de Oaxaca,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pPr>
      <w:r>
        <w:rPr>
          <w:rFonts w:cs="Arial" w:ascii="Arial Narrow" w:hAnsi="Arial Narrow"/>
          <w:b/>
          <w:bCs/>
          <w:sz w:val="26"/>
        </w:rPr>
        <w:t>Principios de Actuación</w:t>
      </w:r>
      <w:r>
        <w:rPr>
          <w:rFonts w:cs="Arial" w:ascii="Arial Narrow" w:hAnsi="Arial Narrow"/>
          <w:sz w:val="26"/>
        </w:rPr>
        <w:t>, en lo referente a los indicadores de Legalidad, Objetividad, Independencia, Certeza, e Imparcialidad, factor en el que obtuvo una calificación de 7.750.</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pPr>
      <w:r>
        <w:rPr>
          <w:rFonts w:cs="Arial" w:ascii="Arial Narrow" w:hAnsi="Arial Narrow"/>
          <w:b/>
          <w:bCs/>
          <w:sz w:val="26"/>
        </w:rPr>
        <w:t>Competencias/Perfiles de Actuación para Vocal Secretario</w:t>
      </w:r>
      <w:r>
        <w:rPr>
          <w:rFonts w:cs="Arial" w:ascii="Arial Narrow" w:hAnsi="Arial Narrow"/>
          <w:sz w:val="26"/>
        </w:rPr>
        <w:t xml:space="preserve">, en lo referente a los indicadores de: Capacidad de planeación y organización, Solución de problemas, Liderazgo, Innovación, Orientación a Resultados, Negociación y Comunicación efectiva, factor en el que obtuvo una calificación de 7.750, obteniendo en su Evaluación Anual 2005 Final </w:t>
      </w:r>
      <w:r>
        <w:rPr>
          <w:rFonts w:cs="Arial" w:ascii="Arial Narrow" w:hAnsi="Arial Narrow"/>
          <w:b/>
          <w:bCs/>
          <w:sz w:val="26"/>
        </w:rPr>
        <w:t>8.768</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argumentos del inconforme y su evaluador, aportados como elementos de prueba para determinar lo que conforme a derecho proceda, listando a continuación las pruebas documentales aportadas tanto por el inconforme como por su evaluador para soportar sus argument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center"/>
        <w:rPr>
          <w:rFonts w:ascii="Arial Narrow" w:hAnsi="Arial Narrow" w:cs="Arial"/>
          <w:b/>
          <w:b/>
          <w:bCs/>
          <w:sz w:val="26"/>
          <w:u w:val="single"/>
        </w:rPr>
      </w:pPr>
      <w:r>
        <w:rPr>
          <w:rFonts w:cs="Arial" w:ascii="Arial Narrow" w:hAnsi="Arial Narrow"/>
          <w:b/>
          <w:bCs/>
          <w:sz w:val="26"/>
          <w:u w:val="single"/>
        </w:rPr>
        <w:t>Soportes documentales remitidos por el inconforme y por su evaluador.</w:t>
      </w:r>
    </w:p>
    <w:p>
      <w:pPr>
        <w:pStyle w:val="Normal"/>
        <w:spacing w:lineRule="auto" w:line="360"/>
        <w:ind w:firstLine="540"/>
        <w:jc w:val="both"/>
        <w:rPr>
          <w:rFonts w:ascii="Arial Narrow" w:hAnsi="Arial Narrow" w:cs="Arial"/>
          <w:b/>
          <w:b/>
          <w:bCs/>
          <w:sz w:val="26"/>
          <w:u w:val="single"/>
        </w:rPr>
      </w:pPr>
      <w:r>
        <w:rPr>
          <w:rFonts w:cs="Arial" w:ascii="Arial Narrow" w:hAnsi="Arial Narrow"/>
          <w:b/>
          <w:bCs/>
          <w:sz w:val="26"/>
          <w:u w:val="single"/>
        </w:rPr>
      </w:r>
    </w:p>
    <w:p>
      <w:pPr>
        <w:pStyle w:val="Normal"/>
        <w:ind w:firstLine="539"/>
        <w:jc w:val="center"/>
        <w:rPr>
          <w:rFonts w:ascii="Arial Narrow" w:hAnsi="Arial Narrow" w:cs="Arial"/>
          <w:b/>
          <w:b/>
          <w:bCs/>
          <w:sz w:val="22"/>
        </w:rPr>
      </w:pPr>
      <w:r>
        <w:rPr>
          <w:rFonts w:cs="Arial" w:ascii="Arial Narrow" w:hAnsi="Arial Narrow"/>
          <w:b/>
          <w:bCs/>
          <w:sz w:val="26"/>
        </w:rPr>
        <w:t>Actas de las Reuniones de Coordinación Semanal celebradas entre todos los integrantes del 07 Distrito Electoral en el estado de Oaxaca</w:t>
      </w:r>
    </w:p>
    <w:p>
      <w:pPr>
        <w:pStyle w:val="Normal"/>
        <w:spacing w:lineRule="auto" w:line="360"/>
        <w:ind w:firstLine="540"/>
        <w:jc w:val="both"/>
        <w:rPr>
          <w:rFonts w:ascii="Arial Narrow" w:hAnsi="Arial Narrow" w:cs="Arial"/>
          <w:b/>
          <w:b/>
          <w:bCs/>
          <w:sz w:val="22"/>
        </w:rPr>
      </w:pPr>
      <w:r>
        <w:rPr>
          <w:rFonts w:cs="Arial" w:ascii="Arial Narrow" w:hAnsi="Arial Narrow"/>
          <w:b/>
          <w:bCs/>
          <w:sz w:val="22"/>
        </w:rPr>
      </w:r>
    </w:p>
    <w:tbl>
      <w:tblPr>
        <w:tblW w:w="8978" w:type="dxa"/>
        <w:jc w:val="left"/>
        <w:tblInd w:w="-75" w:type="dxa"/>
        <w:tblLayout w:type="fixed"/>
        <w:tblCellMar>
          <w:top w:w="0" w:type="dxa"/>
          <w:left w:w="70" w:type="dxa"/>
          <w:bottom w:w="0" w:type="dxa"/>
          <w:right w:w="70" w:type="dxa"/>
        </w:tblCellMar>
      </w:tblPr>
      <w:tblGrid>
        <w:gridCol w:w="1366"/>
        <w:gridCol w:w="3011"/>
        <w:gridCol w:w="4601"/>
      </w:tblGrid>
      <w:tr>
        <w:trPr>
          <w:tblHeader w:val="true"/>
        </w:trPr>
        <w:tc>
          <w:tcPr>
            <w:tcW w:w="1366"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w:b/>
                <w:b/>
                <w:bCs/>
                <w:sz w:val="18"/>
              </w:rPr>
            </w:pPr>
            <w:r>
              <w:rPr>
                <w:rFonts w:cs="Arial" w:ascii="Arial Narrow" w:hAnsi="Arial Narrow"/>
                <w:b/>
                <w:bCs/>
                <w:sz w:val="18"/>
              </w:rPr>
              <w:t>Fecha de la reunión</w:t>
            </w:r>
          </w:p>
        </w:tc>
        <w:tc>
          <w:tcPr>
            <w:tcW w:w="3011" w:type="dxa"/>
            <w:tcBorders>
              <w:top w:val="single" w:sz="4" w:space="0" w:color="000000"/>
              <w:left w:val="single" w:sz="4" w:space="0" w:color="000000"/>
              <w:bottom w:val="single" w:sz="4" w:space="0" w:color="000000"/>
              <w:right w:val="single" w:sz="4" w:space="0" w:color="000000"/>
            </w:tcBorders>
            <w:shd w:fill="B3B3B3" w:val="clear"/>
          </w:tcPr>
          <w:p>
            <w:pPr>
              <w:pStyle w:val="Heading8"/>
              <w:rPr>
                <w:rFonts w:ascii="Arial Narrow" w:hAnsi="Arial Narrow" w:cs="Arial Narrow"/>
              </w:rPr>
            </w:pPr>
            <w:r>
              <w:rPr>
                <w:rFonts w:cs="Arial Narrow" w:ascii="Arial Narrow" w:hAnsi="Arial Narrow"/>
              </w:rPr>
              <w:t>Finalidad</w:t>
            </w:r>
          </w:p>
        </w:tc>
        <w:tc>
          <w:tcPr>
            <w:tcW w:w="460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Narrow" w:hAnsi="Arial Narrow" w:cs="Arial"/>
                <w:b/>
                <w:b/>
                <w:bCs/>
                <w:sz w:val="18"/>
              </w:rPr>
            </w:pPr>
            <w:r>
              <w:rPr>
                <w:rFonts w:cs="Arial" w:ascii="Arial Narrow" w:hAnsi="Arial Narrow"/>
                <w:b/>
                <w:bCs/>
                <w:sz w:val="18"/>
              </w:rPr>
              <w:t>Manifestaciones realizadas por el inconforme sobre las actividades realizada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3 de enero de 200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omentar las actividades institucionales que cada una de las áreas realiza, así como conocer y analizar el Programa Estratégico de Educación Cívica 2005-2010.</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omentó  de la integración y entrega de la documentación comprobatoria de los recursos aplicados en el mes de diciembre de 2004, el pago de nóminas de la segunda parte del aguinaldo, el envío de los informes de la Comisión Mixta de Seguridad e Higiene, así como los medios de impugnación relativos al periodo vacacional del mes de diciembre de 2004.</w:t>
            </w:r>
          </w:p>
          <w:p>
            <w:pPr>
              <w:pStyle w:val="Normal"/>
              <w:jc w:val="both"/>
              <w:rPr>
                <w:rFonts w:ascii="Arial Narrow" w:hAnsi="Arial Narrow" w:cs="Arial"/>
                <w:sz w:val="18"/>
              </w:rPr>
            </w:pPr>
            <w:r>
              <w:rPr>
                <w:rFonts w:cs="Arial" w:ascii="Arial Narrow" w:hAnsi="Arial Narrow"/>
                <w:sz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9 de enero de 200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Comentar las actividades institucionales que cada una de las áreas realiza. </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formó haber dado seguimiento a las actividades posteriores a la certificación  de  la Asamblea  Distrital  de  la Agrupación “Conciencia Política, A.C.”, misma   que   pretende   constituirse   como  partido</w:t>
            </w:r>
          </w:p>
          <w:p>
            <w:pPr>
              <w:pStyle w:val="Normal"/>
              <w:jc w:val="both"/>
              <w:rPr>
                <w:rFonts w:ascii="Arial Narrow" w:hAnsi="Arial Narrow" w:cs="Arial"/>
                <w:sz w:val="18"/>
              </w:rPr>
            </w:pPr>
            <w:r>
              <w:rPr>
                <w:rFonts w:cs="Arial" w:ascii="Arial Narrow" w:hAnsi="Arial Narrow"/>
                <w:sz w:val="18"/>
              </w:rPr>
              <w:t>político nacional; así como el pago de nómina tanto al personal presupuestal como de honorarios.</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Finalizó su intervención manifestando que informó a las instancias correspondientes de la situación contractual y legal de las instalaciones que ocupa esa Junta Distrital.</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6 de febrero de 200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omentar las actividades institucionales que cada una de las áreas realiza.</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formó que dio seguimiento a las actividades programadas para ese mes, mismas que en su mayoría son permanentes.</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También informó haber atendido algunos requerimientos de las instancias locales, particularmente de las áreas financieras y de recursos humanos de la Coordinación Administrativ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 xml:space="preserve">Asimismo que cubrió algunos gastos propios de la operación de esa Junta Distrital, atendiéndose las solicitudes de materiales requeridas por las distintas áreas, concluyendo con un comentario referente a la firma y envío del contrato de arrendamiento de las instalaciones que ocupa esa Unidad Administrativa.  </w:t>
            </w:r>
          </w:p>
          <w:p>
            <w:pPr>
              <w:pStyle w:val="Normal"/>
              <w:jc w:val="both"/>
              <w:rPr>
                <w:rFonts w:ascii="Arial Narrow" w:hAnsi="Arial Narrow" w:cs="Arial"/>
                <w:sz w:val="18"/>
              </w:rPr>
            </w:pPr>
            <w:r>
              <w:rPr>
                <w:rFonts w:cs="Arial" w:ascii="Arial Narrow" w:hAnsi="Arial Narrow"/>
                <w:sz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22 de febrero de 200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Conocer los requerimientos que motivaron la suspensión temporal de las labores los días 21 y 22 de febrero de los Módulos de Atención Ciudadana 200702 (Semifijo) y 200703 (Móvil), y en su caso, buscar las posibles soluciones. </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 dicha reunión no acudió el inconform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6 de abril de 200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omentar el avance que se tiene en la ejecución de las actividades institucionales que cada una de las áreas realiza.</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Informó que la gran mayoría de las actividades programadas para ese mes eran permanentes, sin embargo, dio seguimiento a algunas actividades trimestrales y otras eventuales, entre las que se encuentran las relativas al programa de Contraloría Interna, de la Comisión Mixta de Seguridad e Higiene y la habilitación de las tarjetas pagomático del personal adscrito a esa Junta. </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 xml:space="preserve">Finalmente refirió la integración de la documentación comprobatoria de los recursos que se ejercieron durante el mes de marzo de 2005, misma que sería entregada al día siguiente en la Coordinación Administrativa de la Junta Local en el estado de Oaxaca. </w:t>
            </w:r>
          </w:p>
          <w:p>
            <w:pPr>
              <w:pStyle w:val="Normal"/>
              <w:jc w:val="both"/>
              <w:rPr>
                <w:rFonts w:ascii="Arial Narrow" w:hAnsi="Arial Narrow" w:cs="Arial"/>
                <w:sz w:val="18"/>
              </w:rPr>
            </w:pPr>
            <w:r>
              <w:rPr>
                <w:rFonts w:cs="Arial" w:ascii="Arial Narrow" w:hAnsi="Arial Narrow"/>
                <w:sz w:val="18"/>
              </w:rPr>
            </w:r>
          </w:p>
        </w:tc>
      </w:tr>
      <w:tr>
        <w:trPr/>
        <w:tc>
          <w:tcPr>
            <w:tcW w:w="1366"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7 de julio de 2005</w:t>
            </w:r>
          </w:p>
        </w:tc>
        <w:tc>
          <w:tcPr>
            <w:tcW w:w="3011"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Realizar la reunión de coordinación semanal y verificar el avance que se tiene en la ejecución de las actividades institucionales que cada una de las áreas realiza. </w:t>
            </w:r>
          </w:p>
        </w:tc>
        <w:tc>
          <w:tcPr>
            <w:tcW w:w="4601"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formó que se remitió a la Junta Local del estado de Oaxaca la documentación personal (sin precisar de quien) para la integración del expediente en el departamento de Recursos Humanos.</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Se dio atención a la circular emitida por el Lic. Carlos Mario González Castañeda, Coordinador Administrativo quien solicitó reporte anual de las actividades contempladas en el calendario anual en el programa 116-DEA.</w:t>
            </w:r>
          </w:p>
          <w:p>
            <w:pPr>
              <w:pStyle w:val="Normal"/>
              <w:jc w:val="both"/>
              <w:rPr>
                <w:rFonts w:ascii="Arial Narrow" w:hAnsi="Arial Narrow" w:cs="Arial"/>
                <w:sz w:val="18"/>
              </w:rPr>
            </w:pPr>
            <w:r>
              <w:rPr>
                <w:rFonts w:cs="Arial" w:ascii="Arial Narrow" w:hAnsi="Arial Narrow"/>
                <w:sz w:val="18"/>
              </w:rPr>
            </w:r>
          </w:p>
        </w:tc>
      </w:tr>
      <w:tr>
        <w:trPr/>
        <w:tc>
          <w:tcPr>
            <w:tcW w:w="136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18"/>
              </w:rPr>
            </w:pPr>
            <w:r>
              <w:rPr>
                <w:rFonts w:cs="Arial" w:ascii="Arial Narrow" w:hAnsi="Arial Narrow"/>
                <w:sz w:val="18"/>
              </w:rPr>
            </w:r>
          </w:p>
        </w:tc>
        <w:tc>
          <w:tcPr>
            <w:tcW w:w="3011" w:type="dxa"/>
            <w:tcBorders>
              <w:left w:val="single" w:sz="4" w:space="0" w:color="000000"/>
              <w:bottom w:val="single" w:sz="4" w:space="0" w:color="000000"/>
              <w:right w:val="single" w:sz="4" w:space="0" w:color="000000"/>
            </w:tcBorders>
          </w:tcPr>
          <w:p>
            <w:pPr>
              <w:pStyle w:val="Heading8"/>
              <w:snapToGrid w:val="false"/>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601"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Remitió a la Junta Local en ese estado el Anteproyecto de Presupuesto base 2006.</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Convocó  y  asistió  a  la sesión  extraordinaria   llevada   a cabo con  la  finalidad  de  tomar  protesta a los Vocales</w:t>
            </w:r>
          </w:p>
          <w:p>
            <w:pPr>
              <w:pStyle w:val="Normal"/>
              <w:jc w:val="both"/>
              <w:rPr>
                <w:rFonts w:ascii="Arial Narrow" w:hAnsi="Arial Narrow" w:cs="Arial"/>
                <w:sz w:val="18"/>
              </w:rPr>
            </w:pPr>
            <w:r>
              <w:rPr>
                <w:rFonts w:cs="Arial" w:ascii="Arial Narrow" w:hAnsi="Arial Narrow"/>
                <w:sz w:val="18"/>
              </w:rPr>
              <w:t>Secretario y de Organización.</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Envió a la Junta Local Informe referente a la Promoción de Juicios de Protección de los Derechos político-electorales de los ciudadanos tramitados en el año 2004.</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Hizo referencia a las actividades establecidas en el calendario de actividades 2005.</w:t>
            </w:r>
          </w:p>
          <w:p>
            <w:pPr>
              <w:pStyle w:val="Normal"/>
              <w:jc w:val="both"/>
              <w:rPr>
                <w:rFonts w:ascii="Arial Narrow" w:hAnsi="Arial Narrow" w:cs="Arial"/>
                <w:sz w:val="18"/>
              </w:rPr>
            </w:pPr>
            <w:r>
              <w:rPr>
                <w:rFonts w:cs="Arial" w:ascii="Arial Narrow" w:hAnsi="Arial Narrow"/>
                <w:sz w:val="18"/>
              </w:rPr>
            </w:r>
          </w:p>
        </w:tc>
      </w:tr>
      <w:tr>
        <w:trPr/>
        <w:tc>
          <w:tcPr>
            <w:tcW w:w="1366"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4 de agosto de 2005</w:t>
            </w:r>
          </w:p>
        </w:tc>
        <w:tc>
          <w:tcPr>
            <w:tcW w:w="3011" w:type="dxa"/>
            <w:tcBorders>
              <w:top w:val="single" w:sz="4" w:space="0" w:color="000000"/>
              <w:left w:val="single" w:sz="4" w:space="0" w:color="000000"/>
              <w:right w:val="single" w:sz="4" w:space="0" w:color="000000"/>
            </w:tcBorders>
          </w:tcPr>
          <w:p>
            <w:pPr>
              <w:pStyle w:val="Normal"/>
              <w:jc w:val="both"/>
              <w:rPr>
                <w:rFonts w:ascii="Arial Narrow" w:hAnsi="Arial Narrow" w:cs="Arial"/>
                <w:spacing w:val="-4"/>
                <w:sz w:val="18"/>
              </w:rPr>
            </w:pPr>
            <w:r>
              <w:rPr>
                <w:rFonts w:cs="Arial" w:ascii="Arial Narrow" w:hAnsi="Arial Narrow"/>
                <w:spacing w:val="-4"/>
                <w:sz w:val="18"/>
              </w:rPr>
              <w:t xml:space="preserve">Realizar la reunión de coordinación semanal y verificar el avance que se tiene en la ejecución de las actividades institucionales que cada una de las áreas realiza. </w:t>
            </w:r>
          </w:p>
          <w:p>
            <w:pPr>
              <w:pStyle w:val="Normal"/>
              <w:jc w:val="both"/>
              <w:rPr>
                <w:rFonts w:ascii="Arial Narrow" w:hAnsi="Arial Narrow" w:cs="Arial"/>
                <w:spacing w:val="-4"/>
                <w:sz w:val="18"/>
              </w:rPr>
            </w:pPr>
            <w:r>
              <w:rPr>
                <w:rFonts w:cs="Arial" w:ascii="Arial Narrow" w:hAnsi="Arial Narrow"/>
                <w:spacing w:val="-4"/>
                <w:sz w:val="18"/>
              </w:rPr>
            </w:r>
          </w:p>
        </w:tc>
        <w:tc>
          <w:tcPr>
            <w:tcW w:w="4601" w:type="dxa"/>
            <w:tcBorders>
              <w:top w:val="single" w:sz="4" w:space="0" w:color="000000"/>
              <w:left w:val="single" w:sz="4" w:space="0" w:color="000000"/>
              <w:right w:val="single" w:sz="4" w:space="0" w:color="000000"/>
            </w:tcBorders>
          </w:tcPr>
          <w:p>
            <w:pPr>
              <w:pStyle w:val="Textoindependiente3"/>
              <w:rPr>
                <w:rFonts w:ascii="Arial Narrow" w:hAnsi="Arial Narrow" w:cs="Arial Narrow"/>
              </w:rPr>
            </w:pPr>
            <w:r>
              <w:rPr>
                <w:rFonts w:cs="Arial Narrow" w:ascii="Arial Narrow" w:hAnsi="Arial Narrow"/>
              </w:rPr>
              <w:t>Informó que hasta esa fecha se había dado seguimiento a las actividades programadas en el calendario anual de actividades, siendo algunas de ellas de carácter permanente.</w:t>
            </w:r>
          </w:p>
          <w:p>
            <w:pPr>
              <w:pStyle w:val="Textoindependiente3"/>
              <w:rPr>
                <w:rFonts w:ascii="Arial Narrow" w:hAnsi="Arial Narrow" w:cs="Arial Narrow"/>
              </w:rPr>
            </w:pPr>
            <w:r>
              <w:rPr>
                <w:rFonts w:cs="Arial Narrow" w:ascii="Arial Narrow" w:hAnsi="Arial Narrow"/>
              </w:rPr>
            </w:r>
          </w:p>
        </w:tc>
      </w:tr>
      <w:tr>
        <w:trPr/>
        <w:tc>
          <w:tcPr>
            <w:tcW w:w="1366"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011"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601"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formó que hasta ese día se continuaba trabajando en lo referente a la comprobación de gasto correspondiente al mes de julio de 2005, la cual se entregaría en la Junta Local al día siguiente  junto con la base contable.</w:t>
            </w:r>
          </w:p>
          <w:p>
            <w:pPr>
              <w:pStyle w:val="Textoindependiente3"/>
              <w:rPr>
                <w:rFonts w:ascii="Arial Narrow" w:hAnsi="Arial Narrow" w:cs="Arial Narrow"/>
                <w:sz w:val="18"/>
              </w:rPr>
            </w:pPr>
            <w:r>
              <w:rPr>
                <w:rFonts w:cs="Arial Narrow" w:ascii="Arial Narrow" w:hAnsi="Arial Narrow"/>
                <w:sz w:val="18"/>
              </w:rPr>
            </w:r>
          </w:p>
          <w:p>
            <w:pPr>
              <w:pStyle w:val="Textoindependiente3"/>
              <w:rPr>
                <w:rFonts w:ascii="Arial Narrow" w:hAnsi="Arial Narrow" w:cs="Arial Narrow"/>
              </w:rPr>
            </w:pPr>
            <w:r>
              <w:rPr>
                <w:rFonts w:cs="Arial Narrow" w:ascii="Arial Narrow" w:hAnsi="Arial Narrow"/>
              </w:rPr>
            </w:r>
          </w:p>
        </w:tc>
      </w:tr>
      <w:tr>
        <w:trPr/>
        <w:tc>
          <w:tcPr>
            <w:tcW w:w="1366"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011"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601"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Solicitó el apoyo de sus compañeros Vocales a fin de que se desahogara el trabajo del Asistente General, ya que era necesario que la comprobación de gastos se hiciera de manera inmediata y no a fin de mes.</w:t>
            </w:r>
          </w:p>
          <w:p>
            <w:pPr>
              <w:pStyle w:val="Textoindependiente3"/>
              <w:rPr>
                <w:rFonts w:ascii="Arial Narrow" w:hAnsi="Arial Narrow" w:cs="Arial Narrow"/>
                <w:sz w:val="18"/>
              </w:rPr>
            </w:pPr>
            <w:r>
              <w:rPr>
                <w:rFonts w:cs="Arial Narrow" w:ascii="Arial Narrow" w:hAnsi="Arial Narrow"/>
                <w:sz w:val="18"/>
              </w:rPr>
            </w:r>
          </w:p>
        </w:tc>
      </w:tr>
      <w:tr>
        <w:trPr/>
        <w:tc>
          <w:tcPr>
            <w:tcW w:w="1366" w:type="dxa"/>
            <w:tcBorders>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011" w:type="dxa"/>
            <w:tcBorders>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601"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rgumentó que sólo aquellos gastos que se debieran comprobar al finalizar el periodo como son los gastos de campo del personal de módulos, se hacía necesaria la colaboración de todos ya que de otra forma  la captura de la contabilidad no se hacía en el tiempo establecido ocasionando problemas al Contador y a la Junta, toda vez que la contabilidad se captura en el programa SIAR y este tiene un plazo para su captura, ya que de lo contrario se reporta el mes como no comprobado.</w:t>
            </w:r>
          </w:p>
          <w:p>
            <w:pPr>
              <w:pStyle w:val="Textoindependiente3"/>
              <w:rPr>
                <w:rFonts w:ascii="Arial Narrow" w:hAnsi="Arial Narrow" w:cs="Arial Narrow"/>
                <w:sz w:val="18"/>
              </w:rPr>
            </w:pPr>
            <w:r>
              <w:rPr>
                <w:rFonts w:cs="Arial Narrow" w:ascii="Arial Narrow" w:hAnsi="Arial Narrow"/>
                <w:sz w:val="18"/>
              </w:rPr>
            </w:r>
          </w:p>
        </w:tc>
      </w:tr>
      <w:tr>
        <w:trPr/>
        <w:tc>
          <w:tcPr>
            <w:tcW w:w="1366" w:type="dxa"/>
            <w:tcBorders>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011" w:type="dxa"/>
            <w:tcBorders>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601"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omentó haber recibido un apercibimiento realizado a personal de módulos por parte del Vocal del Registro Federal de Electorales, por lo que comentó que dicho apercibimiento se haría constar en los expedientes personales de cada uno de esos servidores para que obre constancia del desacato cometido a una instrucción girada por el superior.</w:t>
            </w:r>
          </w:p>
          <w:p>
            <w:pPr>
              <w:pStyle w:val="Textoindependiente3"/>
              <w:rPr>
                <w:rFonts w:ascii="Arial Narrow" w:hAnsi="Arial Narrow" w:cs="Arial Narrow"/>
                <w:sz w:val="18"/>
              </w:rPr>
            </w:pPr>
            <w:r>
              <w:rPr>
                <w:rFonts w:cs="Arial Narrow" w:ascii="Arial Narrow" w:hAnsi="Arial Narrow"/>
                <w:sz w:val="18"/>
              </w:rPr>
            </w:r>
          </w:p>
        </w:tc>
      </w:tr>
      <w:tr>
        <w:trPr/>
        <w:tc>
          <w:tcPr>
            <w:tcW w:w="1366"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011"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601"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Comentó que es necesario contar con asesoría en materia administrativa, por lo cual el Vocal Ejecutivo tomando la palabra manifestó que en varias ocasiones ha solicitado a la Junta Local  su intervención ante la Dirección Ejecutiva de Administración con la finalidad de que se impartan cursos de actualización para Vocales Ejecutivos, Secretarios y Asistentes Generales, con la finalidad de tener un mejor control de los recursos financieros, materiales y humanos. </w:t>
            </w:r>
          </w:p>
          <w:p>
            <w:pPr>
              <w:pStyle w:val="Normal"/>
              <w:jc w:val="both"/>
              <w:rPr>
                <w:rFonts w:ascii="Arial Narrow" w:hAnsi="Arial Narrow" w:cs="Arial"/>
                <w:sz w:val="18"/>
              </w:rPr>
            </w:pPr>
            <w:r>
              <w:rPr>
                <w:rFonts w:cs="Arial" w:ascii="Arial Narrow" w:hAnsi="Arial Narrow"/>
                <w:sz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24 de agosto de 200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pacing w:val="-4"/>
                <w:sz w:val="18"/>
              </w:rPr>
            </w:pPr>
            <w:r>
              <w:rPr>
                <w:rFonts w:cs="Arial" w:ascii="Arial Narrow" w:hAnsi="Arial Narrow"/>
                <w:spacing w:val="-4"/>
                <w:sz w:val="18"/>
              </w:rPr>
              <w:t xml:space="preserve">Realizar la reunión de coordinación semanal y verificar el avance que se tiene en la ejecución de las actividades institucionales que cada una de las áreas realiza. </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formó llevar un avance considerable en la ejecución de las actividades del Calendario Anual, así como también estar elaborando los informes correspondientes.</w:t>
            </w:r>
          </w:p>
          <w:p>
            <w:pPr>
              <w:pStyle w:val="Textoindependiente3"/>
              <w:rPr>
                <w:rFonts w:ascii="Arial Narrow" w:hAnsi="Arial Narrow" w:cs="Arial Narrow"/>
                <w:sz w:val="18"/>
              </w:rPr>
            </w:pPr>
            <w:r>
              <w:rPr>
                <w:rFonts w:cs="Arial Narrow" w:ascii="Arial Narrow" w:hAnsi="Arial Narrow"/>
                <w:sz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formó que se llevó a cabo el curso para la operación del Sistema de Nóminas para el personal eventual (SINOPE), mismo  que  fue  impartido  por  personal  de  la Dirección Ejecutiva de Administración en la Junta Local en el estado de Oaxaca.</w:t>
            </w:r>
          </w:p>
          <w:p>
            <w:pPr>
              <w:pStyle w:val="Normal"/>
              <w:jc w:val="both"/>
              <w:rPr>
                <w:rFonts w:ascii="Arial Narrow" w:hAnsi="Arial Narrow" w:cs="Arial"/>
                <w:sz w:val="18"/>
              </w:rPr>
            </w:pPr>
            <w:r>
              <w:rPr>
                <w:rFonts w:cs="Arial" w:ascii="Arial Narrow" w:hAnsi="Arial Narrow"/>
                <w:sz w:val="18"/>
              </w:rPr>
            </w:r>
          </w:p>
          <w:p>
            <w:pPr>
              <w:pStyle w:val="Textoindependiente3"/>
              <w:rPr>
                <w:rFonts w:ascii="Arial Narrow" w:hAnsi="Arial Narrow" w:cs="Arial Narrow"/>
                <w:sz w:val="18"/>
              </w:rPr>
            </w:pPr>
            <w:r>
              <w:rPr>
                <w:rFonts w:cs="Arial Narrow" w:ascii="Arial Narrow" w:hAnsi="Arial Narrow"/>
                <w:sz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formó que se distribuiría entre los Vocales que integran esa Junta Distrital la información contenida en el manual de protección civil para su aplicación, así como que continuaba trabajando en la actualización del inventario de almacén y en la actualización de bitácoras, y que ese día se comenzaría a elaborar el cierre contable del mes de agosto, solicitando el apoyo de los compañeros  Vocales para que su comprobación de gastos fuera entregada en tiempo y forma.</w:t>
            </w:r>
          </w:p>
          <w:p>
            <w:pPr>
              <w:pStyle w:val="Textoindependiente3"/>
              <w:rPr>
                <w:rFonts w:ascii="Arial Narrow" w:hAnsi="Arial Narrow" w:cs="Arial Narrow"/>
                <w:sz w:val="18"/>
              </w:rPr>
            </w:pPr>
            <w:r>
              <w:rPr>
                <w:rFonts w:cs="Arial Narrow" w:ascii="Arial Narrow" w:hAnsi="Arial Narrow"/>
                <w:sz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8 de septiembre de 200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Realizar la reunión de coordinación semanal y verificar el avance que se tiene en la ejecución de las actividades institucionales que cada una de las áreas realiza. </w:t>
            </w:r>
          </w:p>
          <w:p>
            <w:pPr>
              <w:pStyle w:val="Normal"/>
              <w:jc w:val="both"/>
              <w:rPr>
                <w:rFonts w:ascii="Arial Narrow" w:hAnsi="Arial Narrow" w:cs="Arial"/>
                <w:sz w:val="18"/>
              </w:rPr>
            </w:pPr>
            <w:r>
              <w:rPr>
                <w:rFonts w:cs="Arial" w:ascii="Arial Narrow" w:hAnsi="Arial Narrow"/>
                <w:sz w:val="18"/>
              </w:rPr>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formó que en ese momento se ejecutaban las actividades del Calendario Anual, y se estaban elaborando los informes correspondientes.</w:t>
            </w:r>
          </w:p>
          <w:p>
            <w:pPr>
              <w:pStyle w:val="Normal"/>
              <w:jc w:val="both"/>
              <w:rPr>
                <w:rFonts w:ascii="Arial Narrow" w:hAnsi="Arial Narrow" w:cs="Arial"/>
                <w:sz w:val="18"/>
              </w:rPr>
            </w:pPr>
            <w:r>
              <w:rPr>
                <w:rFonts w:cs="Arial" w:ascii="Arial Narrow" w:hAnsi="Arial Narrow"/>
                <w:sz w:val="18"/>
              </w:rPr>
            </w:r>
          </w:p>
        </w:tc>
      </w:tr>
      <w:tr>
        <w:trPr/>
        <w:tc>
          <w:tcPr>
            <w:tcW w:w="1366"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011"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601"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omentó que dentro de los puntos a Desarrollar se encontraba la Actualización de las Bitácoras de Combustible de los Vehículos asignados a la Junta Distrital Ejecutiva, y que asimismo se deberían actualizar los módulos del Sistema Integrador de Administración de Recursos (SIAR) correspondientes a Bitácoras de combustible, mantenimiento de vehículos y control de almacén, ya que esas actividades las requieren  mediante oficio por parte del Lic. Carlos Mario González Castañeda, Coordinador Administrativo de la Junta Local en el estado de Oaxac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Informó que de acuerdo al trámite iniciado ante la Comisión Federal de Electricidad para lograr la bonificación de los cargos especiales, aplicados de forma errónea a la facturación de esa Junta Distrital, había solicitado el reintegro de dichos recursos, y tras un análisis del Departamento Comercial de dicha Comisión en la Ciudad de Juchitán, el Ing. Román Gómez Matus informó que la cantidad a considerar era de $409,594.62 (Cuatrocientos nueve mil quinientos noventa y cuatro pesos 62/100 M.N.), por lo cual esa cantidad sería contemplada dentro de las economías detectadas para lo que restaba del ejercicio fiscal 2005.</w:t>
            </w:r>
          </w:p>
          <w:p>
            <w:pPr>
              <w:pStyle w:val="Normal"/>
              <w:jc w:val="both"/>
              <w:rPr>
                <w:rFonts w:ascii="Arial Narrow" w:hAnsi="Arial Narrow" w:cs="Arial"/>
                <w:sz w:val="18"/>
              </w:rPr>
            </w:pPr>
            <w:r>
              <w:rPr>
                <w:rFonts w:cs="Arial" w:ascii="Arial Narrow" w:hAnsi="Arial Narrow"/>
                <w:sz w:val="18"/>
              </w:rPr>
            </w:r>
          </w:p>
        </w:tc>
      </w:tr>
      <w:tr>
        <w:trPr/>
        <w:tc>
          <w:tcPr>
            <w:tcW w:w="1366" w:type="dxa"/>
            <w:tcBorders>
              <w:left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3011" w:type="dxa"/>
            <w:tcBorders>
              <w:left w:val="single" w:sz="4" w:space="0" w:color="000000"/>
              <w:right w:val="single" w:sz="4" w:space="0" w:color="000000"/>
            </w:tcBorders>
          </w:tcPr>
          <w:p>
            <w:pPr>
              <w:pStyle w:val="Heading8"/>
              <w:snapToGrid w:val="false"/>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601"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Lo anterior a fin de reportarlo a la Junta Local y poder considerar dichas economías y efectuar una presupuestación, aplicando los recursos reasignados al capítulo 5000 para la adquisición de bienes muebles y equipo informático.</w:t>
            </w:r>
          </w:p>
          <w:p>
            <w:pPr>
              <w:pStyle w:val="Normal"/>
              <w:jc w:val="both"/>
              <w:rPr>
                <w:rFonts w:ascii="Arial Narrow" w:hAnsi="Arial Narrow" w:cs="Arial"/>
                <w:sz w:val="18"/>
              </w:rPr>
            </w:pPr>
            <w:r>
              <w:rPr>
                <w:rFonts w:cs="Arial" w:ascii="Arial Narrow" w:hAnsi="Arial Narrow"/>
                <w:sz w:val="18"/>
              </w:rPr>
            </w:r>
          </w:p>
        </w:tc>
      </w:tr>
      <w:tr>
        <w:trPr/>
        <w:tc>
          <w:tcPr>
            <w:tcW w:w="136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18"/>
              </w:rPr>
            </w:pPr>
            <w:r>
              <w:rPr>
                <w:rFonts w:cs="Arial" w:ascii="Arial Narrow" w:hAnsi="Arial Narrow"/>
                <w:sz w:val="18"/>
              </w:rPr>
            </w:r>
          </w:p>
        </w:tc>
        <w:tc>
          <w:tcPr>
            <w:tcW w:w="3011" w:type="dxa"/>
            <w:tcBorders>
              <w:left w:val="single" w:sz="4" w:space="0" w:color="000000"/>
              <w:bottom w:val="single" w:sz="4" w:space="0" w:color="000000"/>
              <w:right w:val="single" w:sz="4" w:space="0" w:color="000000"/>
            </w:tcBorders>
          </w:tcPr>
          <w:p>
            <w:pPr>
              <w:pStyle w:val="Heading8"/>
              <w:snapToGrid w:val="false"/>
              <w:jc w:val="both"/>
              <w:rPr>
                <w:rFonts w:ascii="Arial Narrow" w:hAnsi="Arial Narrow" w:cs="Arial Narrow"/>
                <w:b w:val="false"/>
                <w:b w:val="false"/>
                <w:bCs w:val="false"/>
                <w:sz w:val="18"/>
              </w:rPr>
            </w:pPr>
            <w:r>
              <w:rPr>
                <w:rFonts w:cs="Arial Narrow" w:ascii="Arial Narrow" w:hAnsi="Arial Narrow"/>
                <w:b w:val="false"/>
                <w:bCs w:val="false"/>
                <w:sz w:val="18"/>
              </w:rPr>
            </w:r>
          </w:p>
        </w:tc>
        <w:tc>
          <w:tcPr>
            <w:tcW w:w="4601"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Por otro lado hizo del conocimiento de los Vocales que para trámite de viáticos es necesario que presenten su solicitud para la autorización con 48 horas de anticipación de la fecha de la Comisión, para estar en posibilidades de dar la atención a sus requerimientos en tiempo; solicitándoles además se sirvan informarle sobre el personal de servicio social que tienen asignado a sus vocalías, con la finalidad de llevar un control de las horas prestadas, y su asistencia además de integrar  con ello un expediente personal del prestador de servicio social para su control.  </w:t>
            </w:r>
          </w:p>
          <w:p>
            <w:pPr>
              <w:pStyle w:val="Normal"/>
              <w:jc w:val="both"/>
              <w:rPr>
                <w:rFonts w:ascii="Arial Narrow" w:hAnsi="Arial Narrow" w:cs="Arial"/>
                <w:sz w:val="18"/>
              </w:rPr>
            </w:pPr>
            <w:r>
              <w:rPr>
                <w:rFonts w:cs="Arial" w:ascii="Arial Narrow" w:hAnsi="Arial Narrow"/>
                <w:sz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9 de octubre de 2005</w:t>
            </w:r>
          </w:p>
        </w:tc>
        <w:tc>
          <w:tcPr>
            <w:tcW w:w="3011" w:type="dxa"/>
            <w:tcBorders>
              <w:top w:val="single" w:sz="4" w:space="0" w:color="000000"/>
              <w:left w:val="single" w:sz="4" w:space="0" w:color="000000"/>
              <w:bottom w:val="single" w:sz="4" w:space="0" w:color="000000"/>
              <w:right w:val="single" w:sz="4" w:space="0" w:color="000000"/>
            </w:tcBorders>
          </w:tcPr>
          <w:p>
            <w:pPr>
              <w:pStyle w:val="Heading8"/>
              <w:jc w:val="both"/>
              <w:rPr>
                <w:rFonts w:ascii="Arial Narrow" w:hAnsi="Arial Narrow" w:cs="Arial Narrow"/>
                <w:b w:val="false"/>
                <w:b w:val="false"/>
                <w:bCs w:val="false"/>
              </w:rPr>
            </w:pPr>
            <w:r>
              <w:rPr>
                <w:rFonts w:cs="Arial Narrow" w:ascii="Arial Narrow" w:hAnsi="Arial Narrow"/>
                <w:b w:val="false"/>
                <w:bCs w:val="false"/>
              </w:rPr>
              <w:t>Realizar la reunión de coordinación semanal y verificar el avance que se tiene en la ejecución de las actividades institucionales que cada una de las áreas realiza.</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b/>
                <w:bCs/>
                <w:i/>
                <w:iCs/>
                <w:sz w:val="18"/>
              </w:rPr>
              <w:t xml:space="preserve"> </w:t>
            </w:r>
            <w:r>
              <w:rPr>
                <w:rFonts w:eastAsia="Arial Narrow" w:cs="Arial Narrow" w:ascii="Arial Narrow" w:hAnsi="Arial Narrow"/>
                <w:sz w:val="18"/>
              </w:rPr>
              <w:t xml:space="preserve"> </w:t>
            </w:r>
            <w:r>
              <w:rPr>
                <w:rFonts w:cs="Arial" w:ascii="Arial Narrow" w:hAnsi="Arial Narrow"/>
                <w:sz w:val="18"/>
              </w:rPr>
              <w:t>El inconforme informó que se encontraba ejecutando las actividades del Calendario Anual 2005, y que se estaban elaborando los informes correspondientes; que se desarrollaban con normalidad las actividades de la Vocalía que tiene a su cargo, como es la atención a las áreas de recursos humanos, materiales y financieros así como los requerimientos propios de la Junta Distrital Ejecutiva; que acudió a la Ciudad de Jalapa, Veracruz a recibir la Capacitación en el área Jurídica impartida por personal de Oficinas Centrales; que dio cumplimiento a los ejercicios  y prueba del Sistema de Sesiones de los Consejos Distritales, reportando los Cuestionarios concluidos al Vocal Secretario de la Junta Local, manifestándole la problemática suscitada con la operación del Sistema; que el vehículo asignado a la Vocalía de Organización Electoral se trasladó a la Agencia NISSAN para su mantenimiento, y la unidad asignada a la Vocalía del Ejecutivo ingresó el día 20 de octubre al taller para su mantenimiento preventivo, con la finalidad de contar con vehículos en óptimas condiciones para el proceso electoral.</w:t>
            </w:r>
          </w:p>
          <w:p>
            <w:pPr>
              <w:pStyle w:val="Normal"/>
              <w:jc w:val="both"/>
              <w:rPr>
                <w:rFonts w:ascii="Arial Narrow" w:hAnsi="Arial Narrow" w:cs="Arial"/>
                <w:sz w:val="18"/>
              </w:rPr>
            </w:pPr>
            <w:r>
              <w:rPr>
                <w:rFonts w:cs="Arial" w:ascii="Arial Narrow" w:hAnsi="Arial Narrow"/>
                <w:sz w:val="18"/>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0 de noviembre de 2005</w:t>
            </w:r>
          </w:p>
        </w:tc>
        <w:tc>
          <w:tcPr>
            <w:tcW w:w="3011" w:type="dxa"/>
            <w:tcBorders>
              <w:top w:val="single" w:sz="4" w:space="0" w:color="000000"/>
              <w:left w:val="single" w:sz="4" w:space="0" w:color="000000"/>
              <w:bottom w:val="single" w:sz="4" w:space="0" w:color="000000"/>
              <w:right w:val="single" w:sz="4" w:space="0" w:color="000000"/>
            </w:tcBorders>
          </w:tcPr>
          <w:p>
            <w:pPr>
              <w:pStyle w:val="Heading8"/>
              <w:jc w:val="both"/>
              <w:rPr>
                <w:rFonts w:ascii="Arial Narrow" w:hAnsi="Arial Narrow" w:cs="Arial Narrow"/>
                <w:b w:val="false"/>
                <w:b w:val="false"/>
                <w:bCs w:val="false"/>
              </w:rPr>
            </w:pPr>
            <w:r>
              <w:rPr>
                <w:rFonts w:cs="Arial Narrow" w:ascii="Arial Narrow" w:hAnsi="Arial Narrow"/>
                <w:b w:val="false"/>
                <w:bCs w:val="false"/>
              </w:rPr>
              <w:t>Realizar la reunión de coordinación semanal y verificar el avance que se tiene en la Ejecución de las actividades institucionales que cada una de las áreas realiza.</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De manera general el Vocal Ejecutivo Distrital mencionó en dicha reunión que todas las solicitudes de materiales   y mantenimientos deberían hacerse llegar al Vocal Secretario para su trámite.</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Por su parte el inconforme manifestó que una vez analizados los Lineamientos para la sesión de instalación de los Consejos Distritales se observó que existían varias tareas a desarrollar entre las distintas Vocalías, siendo importante la disposición del mobiliario y la integración de la mesa de sesiones del Consejo, así como el acondicionamiento de la sala, cuestiones que llevaron a cabo entre el Vocal Secretario y el Ejecutivo.</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Entre las tareas que desarrolló el Vocal Secretario estuvieron las de cotizar y adquirir la ornamentación de la sala de sesiones y el acondicionamiento de los sistemas de grabación y línea telefónica para la mism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El Vocal Secretario informó que ya se contaba con el formulario y guión para la sesión de instalación del Consejo Distrital; que una vez analizada la guía para el desarrollo del curso de inducción a Consejeros, se  detectó que hay temas para exposición en conjunto, es decir entre varías vocalías y que lo ideal sería generar una presentación en programa power point, para que de esa forma el curso se pueda aplicar de forma interactiva a los consejeros sin que sea una información complicada.</w:t>
            </w:r>
          </w:p>
          <w:p>
            <w:pPr>
              <w:pStyle w:val="Normal"/>
              <w:jc w:val="both"/>
              <w:rPr>
                <w:rFonts w:ascii="Arial Narrow" w:hAnsi="Arial Narrow" w:cs="Arial"/>
                <w:sz w:val="18"/>
              </w:rPr>
            </w:pPr>
            <w:r>
              <w:rPr>
                <w:rFonts w:cs="Arial" w:ascii="Arial Narrow" w:hAnsi="Arial Narrow"/>
                <w:sz w:val="18"/>
              </w:rPr>
            </w:r>
          </w:p>
        </w:tc>
      </w:tr>
    </w:tbl>
    <w:p>
      <w:pPr>
        <w:pStyle w:val="Normal"/>
        <w:spacing w:lineRule="auto" w:line="360"/>
        <w:ind w:left="540" w:hanging="0"/>
        <w:jc w:val="both"/>
        <w:rPr>
          <w:rFonts w:ascii="Arial Narrow" w:hAnsi="Arial Narrow" w:cs="Arial"/>
          <w:sz w:val="22"/>
        </w:rPr>
      </w:pPr>
      <w:r>
        <w:rPr>
          <w:rFonts w:cs="Arial" w:ascii="Arial Narrow" w:hAnsi="Arial Narrow"/>
          <w:sz w:val="22"/>
        </w:rPr>
      </w:r>
    </w:p>
    <w:p>
      <w:pPr>
        <w:pStyle w:val="Normal"/>
        <w:spacing w:lineRule="auto" w:line="360"/>
        <w:ind w:left="540" w:hanging="0"/>
        <w:jc w:val="center"/>
        <w:rPr>
          <w:rFonts w:ascii="Arial Narrow" w:hAnsi="Arial Narrow" w:cs="Arial"/>
          <w:b/>
          <w:b/>
          <w:bCs/>
          <w:sz w:val="26"/>
        </w:rPr>
      </w:pPr>
      <w:r>
        <w:rPr>
          <w:rFonts w:cs="Arial" w:ascii="Arial Narrow" w:hAnsi="Arial Narrow"/>
          <w:b/>
          <w:bCs/>
          <w:sz w:val="26"/>
        </w:rPr>
      </w:r>
    </w:p>
    <w:p>
      <w:pPr>
        <w:pStyle w:val="Normal"/>
        <w:spacing w:lineRule="auto" w:line="360"/>
        <w:ind w:left="540" w:hanging="0"/>
        <w:jc w:val="center"/>
        <w:rPr>
          <w:rFonts w:ascii="Arial Narrow" w:hAnsi="Arial Narrow" w:cs="Arial"/>
          <w:b/>
          <w:b/>
          <w:bCs/>
          <w:sz w:val="26"/>
        </w:rPr>
      </w:pPr>
      <w:r>
        <w:rPr>
          <w:rFonts w:cs="Arial" w:ascii="Arial Narrow" w:hAnsi="Arial Narrow"/>
          <w:b/>
          <w:bCs/>
          <w:sz w:val="26"/>
        </w:rPr>
        <w:t>Diversas Actas levantadas con motivo de las sesiones celebradas en la 07 Junta Distrital Ejecutiva en el estado de Oaxaca, de conformidad con el Reglamento de Sesiones de las Juntas Locales y Distritales.</w:t>
      </w:r>
    </w:p>
    <w:p>
      <w:pPr>
        <w:pStyle w:val="Normal"/>
        <w:spacing w:lineRule="auto" w:line="360"/>
        <w:ind w:left="540" w:hanging="0"/>
        <w:jc w:val="center"/>
        <w:rPr>
          <w:rFonts w:ascii="Arial Narrow" w:hAnsi="Arial Narrow" w:cs="Arial"/>
          <w:b/>
          <w:b/>
          <w:bCs/>
          <w:sz w:val="22"/>
        </w:rPr>
      </w:pPr>
      <w:r>
        <w:rPr>
          <w:rFonts w:cs="Arial" w:ascii="Arial Narrow" w:hAnsi="Arial Narrow"/>
          <w:b/>
          <w:bCs/>
          <w:sz w:val="22"/>
        </w:rPr>
      </w:r>
    </w:p>
    <w:tbl>
      <w:tblPr>
        <w:tblW w:w="8908" w:type="dxa"/>
        <w:jc w:val="left"/>
        <w:tblInd w:w="-5" w:type="dxa"/>
        <w:tblLayout w:type="fixed"/>
        <w:tblCellMar>
          <w:top w:w="0" w:type="dxa"/>
          <w:left w:w="70" w:type="dxa"/>
          <w:bottom w:w="0" w:type="dxa"/>
          <w:right w:w="70" w:type="dxa"/>
        </w:tblCellMar>
      </w:tblPr>
      <w:tblGrid>
        <w:gridCol w:w="1568"/>
        <w:gridCol w:w="4574"/>
        <w:gridCol w:w="2766"/>
      </w:tblGrid>
      <w:tr>
        <w:trPr>
          <w:tblHeader w:val="true"/>
        </w:trPr>
        <w:tc>
          <w:tcPr>
            <w:tcW w:w="15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8"/>
              </w:rPr>
            </w:pPr>
            <w:r>
              <w:rPr>
                <w:rFonts w:cs="Arial" w:ascii="Arial Narrow" w:hAnsi="Arial Narrow"/>
                <w:b/>
                <w:bCs/>
                <w:sz w:val="18"/>
              </w:rPr>
              <w:t>Fecha    y número   de Acta</w:t>
            </w:r>
          </w:p>
        </w:tc>
        <w:tc>
          <w:tcPr>
            <w:tcW w:w="4574"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Arial Narrow" w:hAnsi="Arial Narrow" w:cs="Arial"/>
                <w:b/>
                <w:b/>
                <w:bCs/>
                <w:sz w:val="18"/>
              </w:rPr>
            </w:pPr>
            <w:r>
              <w:rPr>
                <w:rFonts w:cs="Arial" w:ascii="Arial Narrow" w:hAnsi="Arial Narrow"/>
                <w:b/>
                <w:bCs/>
                <w:sz w:val="18"/>
              </w:rPr>
              <w:t>Puntos a desarrollar en dicha sesión</w:t>
            </w:r>
          </w:p>
        </w:tc>
        <w:tc>
          <w:tcPr>
            <w:tcW w:w="276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18"/>
              </w:rPr>
            </w:pPr>
            <w:r>
              <w:rPr>
                <w:rFonts w:cs="Arial" w:ascii="Arial Narrow" w:hAnsi="Arial Narrow"/>
                <w:b/>
                <w:bCs/>
                <w:sz w:val="18"/>
              </w:rPr>
              <w:t>Actividades efectuadas por el inconform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Acta de Sesión: </w:t>
            </w:r>
          </w:p>
          <w:p>
            <w:pPr>
              <w:pStyle w:val="Normal"/>
              <w:jc w:val="both"/>
              <w:rPr>
                <w:rFonts w:ascii="Arial Narrow" w:hAnsi="Arial Narrow" w:cs="Arial"/>
                <w:sz w:val="18"/>
              </w:rPr>
            </w:pPr>
            <w:r>
              <w:rPr>
                <w:rFonts w:cs="Arial" w:ascii="Arial Narrow" w:hAnsi="Arial Narrow"/>
                <w:sz w:val="18"/>
              </w:rPr>
              <w:t>07/EXT/07-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de julio de 2005</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Único.- Toma de protesta de los Vocales Secretario y de Organización Electoral.</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Ninguno</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Sesión:</w:t>
            </w:r>
          </w:p>
          <w:p>
            <w:pPr>
              <w:pStyle w:val="Normal"/>
              <w:jc w:val="both"/>
              <w:rPr>
                <w:rFonts w:ascii="Arial Narrow" w:hAnsi="Arial Narrow" w:cs="Arial"/>
                <w:sz w:val="18"/>
              </w:rPr>
            </w:pPr>
            <w:r>
              <w:rPr>
                <w:rFonts w:cs="Arial" w:ascii="Arial Narrow" w:hAnsi="Arial Narrow"/>
                <w:sz w:val="18"/>
              </w:rPr>
              <w:t>08/ORD/07-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14 de julio de 2005</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del mes de junio de 2005; Dispensa de  la lectura y aprobación en su caso del Contenido del Proyecto de Acta de Sesión Extraordinaria celebrada el cinco de juli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l Vocal Ejecutivo, acerca de las actividades realizadas en el mes de juli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l Vocal Secretario, referente a las actividades realizadas en el mes de juli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Informe del Vocal de Organización Electoral, en relación a las actividades realizadas en el mes de julio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Informe del Vocal del Registro Federal de Electores, respecto a las actividades realizadas en el mes de julio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6.- Informe del Vocal de Capacitación Electoral y Educación Cívica, acerca de las actividades realizadas en el mes de julio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7.- Asuntos generales.</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Remitió a la Vocalía Ejecutiva de la Junta Local, el “Anteproyecto de Presupuesto Base 2006”, conteniendo la reasignación presupuestal a los programas establecidos.</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Por otra parte informó haber comunicado al personal femenino derechohabiente del ISSSTE adscrito a esa Junta Distrital, de la existencia de la Convocatoria dirigida a “Las Mujeres Trabajadoras y/o  jefas de Familia Derechohabientes del ISSSTE interesadas en inscribirse en los procesos de selección del programa de otorgamiento de créditos para Vivienda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tc>
      </w:tr>
      <w:tr>
        <w:trPr/>
        <w:tc>
          <w:tcPr>
            <w:tcW w:w="1568"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Sesión:</w:t>
            </w:r>
          </w:p>
          <w:p>
            <w:pPr>
              <w:pStyle w:val="Normal"/>
              <w:jc w:val="both"/>
              <w:rPr>
                <w:rFonts w:ascii="Arial Narrow" w:hAnsi="Arial Narrow" w:cs="Arial"/>
                <w:sz w:val="18"/>
              </w:rPr>
            </w:pPr>
            <w:r>
              <w:rPr>
                <w:rFonts w:cs="Arial" w:ascii="Arial Narrow" w:hAnsi="Arial Narrow"/>
                <w:sz w:val="18"/>
              </w:rPr>
              <w:t>09/ORD/07-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0 de agosto de 2005</w:t>
            </w:r>
          </w:p>
        </w:tc>
        <w:tc>
          <w:tcPr>
            <w:tcW w:w="4574"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l catorce de juli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l Vocal Ejecutivo, acerca de las actividades realizadas en el mes de agost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l Vocal Secretario, referente a las actividades realizadas en el mes de agost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Informe del Vocal de Organización Electoral, en relación a las actividades realizadas en el mes de agosto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Informe del Vocal del Registro Federal de Electores, respecto a las actividades realizadas en el mes de agosto del 2005.</w:t>
            </w:r>
          </w:p>
        </w:tc>
        <w:tc>
          <w:tcPr>
            <w:tcW w:w="2766"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Acudió el 5 de agosto de 2005, a la Junta Local Ejecutiva en el estado de Oaxaca, a una reunión que sostuvo con el Lic. Carlos Mario González Castañeda, Coordinador Administrativo de esa Junta Local, en donde se abordaron diversos puntos del Vocal Secretario en la Junta Distrital. </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Solicitó  a  dicho  Coordinador   su apoyo  a  fin  de  llevar   a   cabo un    curso    de    introducción    o Capacitación para Vocales Secretarios en materia de Administración de Recursos.</w:t>
            </w:r>
          </w:p>
          <w:p>
            <w:pPr>
              <w:pStyle w:val="Normal"/>
              <w:jc w:val="both"/>
              <w:rPr>
                <w:rFonts w:cs="Arial"/>
              </w:rPr>
            </w:pPr>
            <w:r>
              <w:rPr>
                <w:rFonts w:eastAsia="Arial Narrow" w:cs="Arial Narrow" w:ascii="Arial Narrow" w:hAnsi="Arial Narrow"/>
                <w:sz w:val="18"/>
              </w:rPr>
              <w:t xml:space="preserve"> </w:t>
            </w:r>
          </w:p>
        </w:tc>
      </w:tr>
      <w:tr>
        <w:trPr/>
        <w:tc>
          <w:tcPr>
            <w:tcW w:w="156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4574"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6.- Informe del Vocal de Capacitación Electoral y Educación Cívica, acerca de las actividades realizadas en el mes de agosto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7.- Asuntos generales.</w:t>
            </w:r>
          </w:p>
        </w:tc>
        <w:tc>
          <w:tcPr>
            <w:tcW w:w="2766"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Por otra parte recibió la capacitación para la Operación del Sistema de Nóminas para el Personal Eventual (SINOPE), impartido por personal de la Dirección Ejecutiva de Administración en la Junta Local Ejecutiva en el estado de Oaxaca.</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Sesión:</w:t>
            </w:r>
          </w:p>
          <w:p>
            <w:pPr>
              <w:pStyle w:val="Normal"/>
              <w:jc w:val="both"/>
              <w:rPr>
                <w:rFonts w:ascii="Arial Narrow" w:hAnsi="Arial Narrow" w:cs="Arial"/>
                <w:sz w:val="18"/>
              </w:rPr>
            </w:pPr>
            <w:r>
              <w:rPr>
                <w:rFonts w:cs="Arial" w:ascii="Arial Narrow" w:hAnsi="Arial Narrow"/>
                <w:sz w:val="18"/>
              </w:rPr>
              <w:t>10/ORD/09-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9 de septiembre de 2005</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l treinta de agost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l Vocal Ejecutivo, acerca de las actividades realizadas en el mes de sept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l Vocal Secretario, referente a las actividades realizadas en el mes de sept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Informe del Vocal de Organización Electoral, en relación a las actividades realizadas en el mes de sept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Informe del Vocal del Registro Federal de Electores, respecto a las actividades realizadas en el mes de sept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6.- Informe del Vocal de Capacitación Electoral y Educación Cívica, acerca de las actividades realizadas en el mes de sept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7.- Asuntos generales.</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n atención a la Circular 03/2005, de fecha 13 de julio de 2005, suscrita por el Coordinador Administrativo de la Junta Local de esa entidad, circuló al interior de la 07 Junta Distrital el Oficio Núm. 1998/05, para que fueran debidamente requisitados los “Requerimientos de Adquisiciones y Servicios para el Ejercicio 2006”.</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Manifestó que por medio de oficio solicitó a la Comisión Federal de Electricidad a través del Superintendente de Zona, el reembolso de los cargos aplicados al consumo de energía eléctrica como cargo especial.</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 xml:space="preserve">Realizó la proyección de gasto de esa 07 Junta Distrital Ejecutiva determinando las economías de Recursos Aplicables para el resto del año, con la cual se cubrirían las necesidades de bienes muebles, realizándose las transferencias correspondientes. </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tc>
      </w:tr>
      <w:tr>
        <w:trPr>
          <w:trHeight w:val="4951"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Sesión:</w:t>
            </w:r>
          </w:p>
          <w:p>
            <w:pPr>
              <w:pStyle w:val="Normal"/>
              <w:jc w:val="both"/>
              <w:rPr>
                <w:rFonts w:ascii="Arial Narrow" w:hAnsi="Arial Narrow" w:cs="Arial"/>
                <w:sz w:val="18"/>
              </w:rPr>
            </w:pPr>
            <w:r>
              <w:rPr>
                <w:rFonts w:cs="Arial" w:ascii="Arial Narrow" w:hAnsi="Arial Narrow"/>
                <w:sz w:val="18"/>
              </w:rPr>
              <w:t>11/ORD/10-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1 de octubre de 2005</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l veintinueve de sept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l Vocal Ejecutivo, acerca de las actividades realizadas en el mes de octu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l Vocal Secretario, referente a las actividades realizadas en el mes de octu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Informe del Vocal de Organización Electoral, en relación a las actividades realizadas en el mes de octu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Informe del Vocal del Registro Federal de Electores, respecto a las actividades realizadas en el mes de octu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6.- Informe del Vocal de Capacitación Electoral y Educación Cívica, acerca de las actividades realizadas en el mes de octu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7.- Asuntos generales.</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oncedió entrevista al C. Lenin Degivez Montero, reportero del noticiero del canal 10, informando sobre las actividades que se desarrollaron en la Semana Nacional de la Ciudadanía y la Democracia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Asistió al curso de Actualización Jurídica para Vocales Secretarios de Junta Locales y Distritales, realizado en la ciudad de Jalapa, Veracruz.</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 xml:space="preserve">Llevó   a   cabo   la   prueba   del sistema   de   sesiones   de   los consejos   realizándose   sin contratiempos   y   ejecutándose cada   uno   de   los   ejercicios previamente        establecidos,  remitiendo al Lic. Ángel Abraham </w:t>
            </w:r>
          </w:p>
          <w:p>
            <w:pPr>
              <w:pStyle w:val="Normal"/>
              <w:jc w:val="both"/>
              <w:rPr>
                <w:rFonts w:ascii="Arial Narrow" w:hAnsi="Arial Narrow" w:cs="Arial"/>
                <w:sz w:val="18"/>
              </w:rPr>
            </w:pPr>
            <w:r>
              <w:rPr>
                <w:rFonts w:cs="Arial" w:ascii="Arial Narrow" w:hAnsi="Arial Narrow"/>
                <w:sz w:val="18"/>
              </w:rPr>
              <w:t>López Mendoza, vía correo electrónico el archivo digital del cuestionario requisitado al término de la  sesión de ejercicios.</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Sesión:</w:t>
            </w:r>
          </w:p>
          <w:p>
            <w:pPr>
              <w:pStyle w:val="Normal"/>
              <w:jc w:val="both"/>
              <w:rPr>
                <w:rFonts w:ascii="Arial Narrow" w:hAnsi="Arial Narrow" w:cs="Arial"/>
                <w:sz w:val="18"/>
              </w:rPr>
            </w:pPr>
            <w:r>
              <w:rPr>
                <w:rFonts w:cs="Arial" w:ascii="Arial Narrow" w:hAnsi="Arial Narrow"/>
                <w:sz w:val="18"/>
              </w:rPr>
              <w:t>12/ORD/11-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9 de noviembre de 2005</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l treinta y uno de octu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l Vocal Ejecutivo, acerca de las actividades realizadas en el mes de nov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l Vocal Secretario, referente a las actividades realizadas en el mes de nov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Informe del Vocal de Organización Electoral, en relación a las actividades realizadas en el mes de nov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Informe del Vocal del Registro Federal de Electores, respecto a las actividades realizadas en el mes de nov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6.- Informe del Vocal de Capacitación Electoral y Educación Cívica, acerca de las actividades realizadas en el mes de nov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7.- Asuntos generales.</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18"/>
              </w:rPr>
              <w:t xml:space="preserve"> </w:t>
            </w:r>
            <w:r>
              <w:rPr>
                <w:rFonts w:cs="Arial" w:ascii="Arial Narrow" w:hAnsi="Arial Narrow"/>
                <w:sz w:val="18"/>
              </w:rPr>
              <w:t xml:space="preserve">En cuanto al punto número tres del orden del día y </w:t>
            </w:r>
            <w:r>
              <w:rPr>
                <w:rFonts w:cs="Arial" w:ascii="Arial Narrow" w:hAnsi="Arial Narrow"/>
                <w:b/>
                <w:bCs/>
                <w:sz w:val="18"/>
              </w:rPr>
              <w:t>en ausencia del Vocal Secretario,</w:t>
            </w:r>
            <w:r>
              <w:rPr>
                <w:rFonts w:cs="Arial" w:ascii="Arial Narrow" w:hAnsi="Arial Narrow"/>
                <w:sz w:val="18"/>
              </w:rPr>
              <w:t xml:space="preserve"> el Vocal Ejecutivo, Licenciado Gerardo García Marroquín, dio lectura a las principales actividades desarrolladas en el mes de noviembre, entre las cuales enfatizó qué se llevó a cabo la segunda prueba del Sistema de Sesiones de los Consejos y la primera prueba de sesiones de junta, realizándose sin contratiempos y ejecutándose cada uno de los ejercicios previamente establecidos, remitiendo al Lic. Ángel Abraham López Mendoza, Vocal Secretario de la Junta Local en el estado de Oaxaca vía correo electrónico, el archivo digital del cuestionario requisitado al término de la sesión de ejercicios. </w:t>
            </w:r>
          </w:p>
          <w:p>
            <w:pPr>
              <w:pStyle w:val="Normal"/>
              <w:jc w:val="both"/>
              <w:rPr>
                <w:rFonts w:ascii="Arial Narrow" w:hAnsi="Arial Narrow" w:cs="Arial"/>
                <w:sz w:val="18"/>
              </w:rPr>
            </w:pPr>
            <w:r>
              <w:rPr>
                <w:rFonts w:cs="Arial" w:ascii="Arial Narrow" w:hAnsi="Arial Narrow"/>
                <w:sz w:val="18"/>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Sesión:</w:t>
            </w:r>
          </w:p>
          <w:p>
            <w:pPr>
              <w:pStyle w:val="Normal"/>
              <w:jc w:val="both"/>
              <w:rPr>
                <w:rFonts w:ascii="Arial Narrow" w:hAnsi="Arial Narrow" w:cs="Arial"/>
                <w:sz w:val="18"/>
              </w:rPr>
            </w:pPr>
            <w:r>
              <w:rPr>
                <w:rFonts w:cs="Arial" w:ascii="Arial Narrow" w:hAnsi="Arial Narrow"/>
                <w:sz w:val="18"/>
              </w:rPr>
              <w:t>13/ORD/12-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16 de diciembre de 2005</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l veintinueve de nov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l Vocal Ejecutivo, acerca de las actividades realizadas en el mes de dic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l Vocal Secretario, referente a las actividades realizadas en el mes de dic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Informe del Vocal de Organización Electoral, en relación a las actividades realizadas en el mes de dic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Informe del Vocal del Registro Federal de Electores, respecto a las actividades realizadas en el mes de dic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6.- Informe del Vocal de Capacitación Electoral y Educación Cívica, acerca de las actividades realizadas en el mes de diciembre del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7.- Asuntos generales.</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18"/>
              </w:rPr>
              <w:t xml:space="preserve"> </w:t>
            </w:r>
            <w:r>
              <w:rPr>
                <w:rFonts w:cs="Arial" w:ascii="Arial Narrow" w:hAnsi="Arial Narrow"/>
                <w:sz w:val="18"/>
              </w:rPr>
              <w:t xml:space="preserve">En cuanto al punto número tres del orden del día y </w:t>
            </w:r>
            <w:r>
              <w:rPr>
                <w:rFonts w:cs="Arial" w:ascii="Arial Narrow" w:hAnsi="Arial Narrow"/>
                <w:b/>
                <w:bCs/>
                <w:sz w:val="18"/>
              </w:rPr>
              <w:t>en ausencia del Vocal Secretario,</w:t>
            </w:r>
            <w:r>
              <w:rPr>
                <w:rFonts w:cs="Arial" w:ascii="Arial Narrow" w:hAnsi="Arial Narrow"/>
                <w:sz w:val="18"/>
              </w:rPr>
              <w:t xml:space="preserve"> el Vocal Ejecutivo, Licenciado Gerardo García Marroquín, dio lectura a las principales actividades desarrolladas en el mes de diciembre, entre las cuales enfatizó la elaboración de los proyectos de actas de sesión de Subcomité, Sesión Ordinaria y la de Instalación de Consejo; realizándose éstas de acuerdo a las normas y lineamientos previamente establecidos.</w:t>
            </w:r>
          </w:p>
          <w:p>
            <w:pPr>
              <w:pStyle w:val="Normal"/>
              <w:jc w:val="both"/>
              <w:rPr>
                <w:rFonts w:ascii="Arial Narrow" w:hAnsi="Arial Narrow" w:cs="Arial"/>
                <w:sz w:val="18"/>
              </w:rPr>
            </w:pPr>
            <w:r>
              <w:rPr>
                <w:rFonts w:cs="Arial" w:ascii="Arial Narrow" w:hAnsi="Arial Narrow"/>
                <w:sz w:val="18"/>
              </w:rPr>
            </w:r>
          </w:p>
        </w:tc>
      </w:tr>
    </w:tbl>
    <w:p>
      <w:pPr>
        <w:pStyle w:val="Normal"/>
        <w:spacing w:lineRule="auto" w:line="360"/>
        <w:ind w:firstLine="540"/>
        <w:jc w:val="both"/>
        <w:rPr>
          <w:rFonts w:ascii="Arial Narrow" w:hAnsi="Arial Narrow" w:cs="Arial"/>
          <w:sz w:val="22"/>
        </w:rPr>
      </w:pPr>
      <w:r>
        <w:rPr>
          <w:rFonts w:cs="Arial" w:ascii="Arial Narrow" w:hAnsi="Arial Narrow"/>
          <w:sz w:val="22"/>
        </w:rPr>
      </w:r>
    </w:p>
    <w:p>
      <w:pPr>
        <w:pStyle w:val="Normal"/>
        <w:spacing w:lineRule="auto" w:line="360"/>
        <w:ind w:firstLine="540"/>
        <w:jc w:val="center"/>
        <w:rPr>
          <w:rFonts w:ascii="Arial Narrow" w:hAnsi="Arial Narrow" w:cs="Arial"/>
          <w:b/>
          <w:b/>
          <w:bCs/>
          <w:sz w:val="26"/>
          <w:u w:val="single"/>
        </w:rPr>
      </w:pPr>
      <w:r>
        <w:rPr>
          <w:rFonts w:cs="Arial" w:ascii="Arial Narrow" w:hAnsi="Arial Narrow"/>
          <w:b/>
          <w:bCs/>
          <w:sz w:val="26"/>
          <w:u w:val="single"/>
        </w:rPr>
        <w:t>Documentales aportadas sólo por el evaluador</w:t>
      </w:r>
    </w:p>
    <w:p>
      <w:pPr>
        <w:pStyle w:val="Normal"/>
        <w:spacing w:lineRule="auto" w:line="360"/>
        <w:ind w:firstLine="540"/>
        <w:jc w:val="both"/>
        <w:rPr>
          <w:rFonts w:ascii="Arial Narrow" w:hAnsi="Arial Narrow" w:cs="Arial"/>
          <w:b/>
          <w:b/>
          <w:bCs/>
          <w:sz w:val="26"/>
          <w:u w:val="single"/>
        </w:rPr>
      </w:pPr>
      <w:r>
        <w:rPr>
          <w:rFonts w:cs="Arial" w:ascii="Arial Narrow" w:hAnsi="Arial Narrow"/>
          <w:b/>
          <w:bCs/>
          <w:sz w:val="26"/>
          <w:u w:val="single"/>
        </w:rPr>
      </w:r>
    </w:p>
    <w:p>
      <w:pPr>
        <w:pStyle w:val="Normal"/>
        <w:spacing w:lineRule="auto" w:line="360"/>
        <w:ind w:left="540" w:hanging="0"/>
        <w:jc w:val="center"/>
        <w:rPr>
          <w:rFonts w:ascii="Arial Narrow" w:hAnsi="Arial Narrow" w:cs="Arial"/>
          <w:b/>
          <w:b/>
          <w:bCs/>
          <w:sz w:val="26"/>
        </w:rPr>
      </w:pPr>
      <w:r>
        <w:rPr>
          <w:rFonts w:cs="Arial" w:ascii="Arial Narrow" w:hAnsi="Arial Narrow"/>
          <w:b/>
          <w:bCs/>
          <w:sz w:val="26"/>
        </w:rPr>
        <w:t>Diversas Actas del Subcomité Distrital de Adquisiciones y Administración de la 07 Junta Distrital Ejecutiva en el estado de Oaxaca, ofrecidas por el evaluador.</w:t>
      </w:r>
    </w:p>
    <w:p>
      <w:pPr>
        <w:pStyle w:val="Normal"/>
        <w:spacing w:lineRule="auto" w:line="360"/>
        <w:ind w:left="540" w:hanging="0"/>
        <w:jc w:val="center"/>
        <w:rPr>
          <w:rFonts w:ascii="Arial Narrow" w:hAnsi="Arial Narrow" w:cs="Arial"/>
          <w:b/>
          <w:b/>
          <w:bCs/>
          <w:sz w:val="22"/>
        </w:rPr>
      </w:pPr>
      <w:r>
        <w:rPr>
          <w:rFonts w:cs="Arial" w:ascii="Arial Narrow" w:hAnsi="Arial Narrow"/>
          <w:b/>
          <w:bCs/>
          <w:sz w:val="22"/>
        </w:rPr>
      </w:r>
    </w:p>
    <w:tbl>
      <w:tblPr>
        <w:tblW w:w="9522" w:type="dxa"/>
        <w:jc w:val="left"/>
        <w:tblInd w:w="-5" w:type="dxa"/>
        <w:tblLayout w:type="fixed"/>
        <w:tblCellMar>
          <w:top w:w="0" w:type="dxa"/>
          <w:left w:w="70" w:type="dxa"/>
          <w:bottom w:w="0" w:type="dxa"/>
          <w:right w:w="70" w:type="dxa"/>
        </w:tblCellMar>
      </w:tblPr>
      <w:tblGrid>
        <w:gridCol w:w="1440"/>
        <w:gridCol w:w="3240"/>
        <w:gridCol w:w="4842"/>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bCs/>
                <w:sz w:val="20"/>
              </w:rPr>
            </w:pPr>
            <w:r>
              <w:rPr>
                <w:rFonts w:cs="Arial" w:ascii="Arial Narrow" w:hAnsi="Arial Narrow"/>
                <w:b/>
                <w:bCs/>
                <w:sz w:val="20"/>
              </w:rPr>
              <w:t>Fecha    y número   de Acta</w:t>
            </w:r>
          </w:p>
        </w:tc>
        <w:tc>
          <w:tcPr>
            <w:tcW w:w="32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Arial Narrow" w:hAnsi="Arial Narrow" w:cs="Arial"/>
                <w:b/>
                <w:b/>
                <w:bCs/>
                <w:sz w:val="20"/>
              </w:rPr>
            </w:pPr>
            <w:r>
              <w:rPr>
                <w:rFonts w:cs="Arial" w:ascii="Arial Narrow" w:hAnsi="Arial Narrow"/>
                <w:b/>
                <w:bCs/>
                <w:sz w:val="20"/>
              </w:rPr>
              <w:t>Puntos a desarrollar en dicha sesión</w:t>
            </w:r>
          </w:p>
        </w:tc>
        <w:tc>
          <w:tcPr>
            <w:tcW w:w="484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Arial Narrow" w:hAnsi="Arial Narrow" w:cs="Arial"/>
                <w:b/>
                <w:b/>
                <w:bCs/>
                <w:sz w:val="20"/>
              </w:rPr>
            </w:pPr>
            <w:r>
              <w:rPr>
                <w:rFonts w:cs="Arial" w:ascii="Arial Narrow" w:hAnsi="Arial Narrow"/>
                <w:b/>
                <w:bCs/>
                <w:sz w:val="20"/>
              </w:rPr>
              <w:t>Acuerdos tomados</w:t>
            </w:r>
          </w:p>
        </w:tc>
      </w:tr>
      <w:tr>
        <w:trPr/>
        <w:tc>
          <w:tcPr>
            <w:tcW w:w="1440"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la Séptima Sesión Ordinaria Ejercicio 2005</w:t>
            </w:r>
          </w:p>
          <w:p>
            <w:pPr>
              <w:pStyle w:val="Normal"/>
              <w:jc w:val="both"/>
              <w:rPr>
                <w:rFonts w:ascii="Arial Narrow" w:hAnsi="Arial Narrow" w:cs="Arial"/>
                <w:sz w:val="18"/>
              </w:rPr>
            </w:pPr>
            <w:r>
              <w:rPr>
                <w:rFonts w:cs="Arial" w:ascii="Arial Narrow" w:hAnsi="Arial Narrow"/>
                <w:sz w:val="18"/>
              </w:rPr>
              <w:t>13 de julio de 2005</w:t>
            </w:r>
          </w:p>
        </w:tc>
        <w:tc>
          <w:tcPr>
            <w:tcW w:w="3240"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n el mes de juni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 los recursos económicos con que cuenta esa Junta Distrital.</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 las Adquisiciones realizadas durante el mes de junio del 2005, mediante el CAAAS-05, asi como las realizadas durante el segundo trimestre mediante el CAAAS-02.</w:t>
            </w:r>
          </w:p>
          <w:p>
            <w:pPr>
              <w:pStyle w:val="Normal"/>
              <w:jc w:val="both"/>
              <w:rPr>
                <w:rFonts w:ascii="Arial Narrow" w:hAnsi="Arial Narrow" w:cs="Arial"/>
                <w:sz w:val="18"/>
              </w:rPr>
            </w:pPr>
            <w:r>
              <w:rPr>
                <w:rFonts w:cs="Arial" w:ascii="Arial Narrow" w:hAnsi="Arial Narrow"/>
                <w:sz w:val="18"/>
              </w:rPr>
            </w:r>
          </w:p>
        </w:tc>
        <w:tc>
          <w:tcPr>
            <w:tcW w:w="4842"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n lo referente al punto tres el Secretario Técnico mencionó que en el mes de junio se tienen realizadas dos compras, las cuales aparecen dadas de alta en el formato CAAS-05, el cual se reportó con los movimientos correspondientes, el primer gasto realizado en el mes de junio corresponde a: compra realizada a Proveedora Escolar, S. de R.L. bajo el Contrato 07011, de fecha 29 de junio de 2005, por la cantidad de $9,514.00 (Nueve mil quinientos catorce pesos 00/100 M.N.) correspondiente a compra de material de Oficina y Papelería; por otra parte se realizó compra al  proveedor Soluciones Totales en Computación, bajo el contrato número 07012, de fecha 29 de junio de 2005, por la cantidad de $7,773.00 (Siete mil setecientos setenta y tres pesos 00/100 M.N.) por concepto de compra de suministros de computo, tales como toner, tintas, discos compactos y disketes.</w:t>
            </w:r>
          </w:p>
          <w:p>
            <w:pPr>
              <w:pStyle w:val="Normal"/>
              <w:jc w:val="both"/>
              <w:rPr>
                <w:rFonts w:ascii="Arial Narrow" w:hAnsi="Arial Narrow" w:cs="Arial"/>
                <w:sz w:val="18"/>
              </w:rPr>
            </w:pPr>
            <w:r>
              <w:rPr>
                <w:rFonts w:cs="Arial" w:ascii="Arial Narrow" w:hAnsi="Arial Narrow"/>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tc>
        <w:tc>
          <w:tcPr>
            <w:tcW w:w="3240"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4.-Presentación de solicitudes de material o servicios para la ejecución de las actividades de calendario.</w:t>
            </w:r>
          </w:p>
        </w:tc>
        <w:tc>
          <w:tcPr>
            <w:tcW w:w="4842" w:type="dxa"/>
            <w:tcBorders>
              <w:left w:val="single" w:sz="4" w:space="0" w:color="000000"/>
              <w:bottom w:val="single" w:sz="4" w:space="0" w:color="000000"/>
              <w:right w:val="single" w:sz="4" w:space="0" w:color="000000"/>
            </w:tcBorders>
          </w:tcPr>
          <w:p>
            <w:pPr>
              <w:pStyle w:val="Normal"/>
              <w:jc w:val="both"/>
              <w:rPr/>
            </w:pPr>
            <w:r>
              <w:rPr>
                <w:rFonts w:cs="Arial" w:ascii="Arial Narrow" w:hAnsi="Arial Narrow"/>
                <w:spacing w:val="-4"/>
                <w:sz w:val="18"/>
              </w:rPr>
              <w:t xml:space="preserve">Referente al punto 5 el Presidente del Subcomité comentó </w:t>
            </w:r>
            <w:r>
              <w:rPr>
                <w:rFonts w:cs="Arial" w:ascii="Arial Narrow" w:hAnsi="Arial Narrow"/>
                <w:sz w:val="18"/>
              </w:rPr>
              <w:t>que es necesario</w:t>
            </w:r>
            <w:r>
              <w:rPr>
                <w:rFonts w:cs="Arial" w:ascii="Arial Narrow" w:hAnsi="Arial Narrow"/>
                <w:spacing w:val="-4"/>
                <w:sz w:val="18"/>
              </w:rPr>
              <w:t xml:space="preserve"> que los Vocales de nuevo ingreso que ahora se integran a los trabajos del Subcomité de Adquisiciones,  estudien el Manual de Operación </w:t>
            </w:r>
          </w:p>
        </w:tc>
      </w:tr>
      <w:tr>
        <w:trPr/>
        <w:tc>
          <w:tcPr>
            <w:tcW w:w="1440"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b/>
                <w:b/>
                <w:bCs/>
                <w:spacing w:val="-4"/>
                <w:sz w:val="18"/>
              </w:rPr>
            </w:pPr>
            <w:r>
              <w:rPr>
                <w:rFonts w:cs="Arial" w:ascii="Arial Narrow" w:hAnsi="Arial Narrow"/>
                <w:b/>
                <w:bCs/>
                <w:spacing w:val="-4"/>
                <w:sz w:val="18"/>
              </w:rPr>
            </w:r>
          </w:p>
        </w:tc>
        <w:tc>
          <w:tcPr>
            <w:tcW w:w="3240"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Asuntos generales.</w:t>
            </w:r>
          </w:p>
        </w:tc>
        <w:tc>
          <w:tcPr>
            <w:tcW w:w="4842" w:type="dxa"/>
            <w:tcBorders>
              <w:top w:val="single" w:sz="4" w:space="0" w:color="000000"/>
              <w:left w:val="single" w:sz="4" w:space="0" w:color="000000"/>
              <w:right w:val="single" w:sz="4" w:space="0" w:color="000000"/>
            </w:tcBorders>
          </w:tcPr>
          <w:p>
            <w:pPr>
              <w:pStyle w:val="Normal"/>
              <w:jc w:val="both"/>
              <w:rPr/>
            </w:pPr>
            <w:r>
              <w:rPr>
                <w:rFonts w:cs="Arial" w:ascii="Arial Narrow" w:hAnsi="Arial Narrow"/>
                <w:spacing w:val="-4"/>
                <w:sz w:val="18"/>
              </w:rPr>
              <w:t>del</w:t>
            </w:r>
            <w:r>
              <w:rPr>
                <w:rFonts w:cs="Arial" w:ascii="Arial Narrow" w:hAnsi="Arial Narrow"/>
                <w:sz w:val="18"/>
              </w:rPr>
              <w:t xml:space="preserve"> Subcomité, a fin de que conozcan el funcionamiento y el objetivo del Órgano, así como el estudio del marco normativo para el mejor funcionamiento del Subcomité.</w:t>
            </w:r>
          </w:p>
          <w:p>
            <w:pPr>
              <w:pStyle w:val="Normal"/>
              <w:jc w:val="both"/>
              <w:rPr>
                <w:rFonts w:ascii="Arial Narrow" w:hAnsi="Arial Narrow" w:cs="Arial"/>
                <w:sz w:val="18"/>
              </w:rPr>
            </w:pPr>
            <w:r>
              <w:rPr>
                <w:rFonts w:cs="Arial" w:ascii="Arial Narrow" w:hAnsi="Arial Narrow"/>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tc>
        <w:tc>
          <w:tcPr>
            <w:tcW w:w="324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842"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l Secretario Técnico mencionó que se elaborará el resumen ejecutivo correspondiente a esa sesión.</w:t>
            </w:r>
          </w:p>
          <w:p>
            <w:pPr>
              <w:pStyle w:val="Normal"/>
              <w:jc w:val="both"/>
              <w:rPr>
                <w:rFonts w:ascii="Arial Narrow" w:hAnsi="Arial Narrow" w:cs="Arial"/>
                <w:sz w:val="18"/>
              </w:rPr>
            </w:pPr>
            <w:r>
              <w:rPr>
                <w:rFonts w:cs="Arial" w:ascii="Arial Narrow" w:hAnsi="Arial Narrow"/>
                <w:sz w:val="18"/>
              </w:rPr>
            </w:r>
          </w:p>
        </w:tc>
      </w:tr>
      <w:tr>
        <w:trPr/>
        <w:tc>
          <w:tcPr>
            <w:tcW w:w="1440"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la Octava Sesión Ordinaria Ejercicio 2005</w:t>
            </w:r>
          </w:p>
          <w:p>
            <w:pPr>
              <w:pStyle w:val="Normal"/>
              <w:jc w:val="both"/>
              <w:rPr>
                <w:rFonts w:ascii="Arial Narrow" w:hAnsi="Arial Narrow" w:cs="Arial"/>
                <w:sz w:val="18"/>
              </w:rPr>
            </w:pPr>
            <w:r>
              <w:rPr>
                <w:rFonts w:cs="Arial" w:ascii="Arial Narrow" w:hAnsi="Arial Narrow"/>
                <w:sz w:val="18"/>
              </w:rPr>
              <w:t>10 de agosto de 2005</w:t>
            </w:r>
          </w:p>
        </w:tc>
        <w:tc>
          <w:tcPr>
            <w:tcW w:w="3240"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n el mes de juli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2.- Informe de los recursos económicos con que cuenta esa Junta Distrital.</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Presentación de solicitudes de material o servicios para la ejecución de las actividades de calendario.</w:t>
            </w:r>
          </w:p>
          <w:p>
            <w:pPr>
              <w:pStyle w:val="Normal"/>
              <w:jc w:val="both"/>
              <w:rPr>
                <w:rFonts w:ascii="Arial Narrow" w:hAnsi="Arial Narrow" w:cs="Arial"/>
                <w:sz w:val="18"/>
              </w:rPr>
            </w:pPr>
            <w:r>
              <w:rPr>
                <w:rFonts w:cs="Arial" w:ascii="Arial Narrow" w:hAnsi="Arial Narrow"/>
                <w:sz w:val="18"/>
              </w:rPr>
            </w:r>
          </w:p>
        </w:tc>
        <w:tc>
          <w:tcPr>
            <w:tcW w:w="4842"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n lo referente al punto tres el Secretario Técnico mencionó que se tenía recibida una solicitud del Vocal de Capacitación Electoral y Educación Cívica quien mediante oficio No. 1816/2005 solicitó la cantidad de $1000.00 (mil pesos 00/100 M.N.) para la compra de combustible el cual utilizaría para la ejecución de los programas del Calendario Anual 115 036 JD 13 y 115 036 JD16.</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Previo análisis de la solicitud se determinó procedente la misma, debiéndose verificar cual es el saldo que resta en el presupuesto asignado a la Vocalía de  Capacitación  para el desarrollo de dichos programas.</w:t>
            </w:r>
          </w:p>
          <w:p>
            <w:pPr>
              <w:pStyle w:val="Normal"/>
              <w:jc w:val="both"/>
              <w:rPr>
                <w:rFonts w:ascii="Arial Narrow" w:hAnsi="Arial Narrow" w:cs="Arial"/>
                <w:sz w:val="18"/>
              </w:rPr>
            </w:pPr>
            <w:r>
              <w:rPr>
                <w:rFonts w:cs="Arial" w:ascii="Arial Narrow" w:hAnsi="Arial Narrow"/>
                <w:sz w:val="18"/>
              </w:rPr>
            </w:r>
          </w:p>
        </w:tc>
      </w:tr>
      <w:tr>
        <w:trPr/>
        <w:tc>
          <w:tcPr>
            <w:tcW w:w="1440" w:type="dxa"/>
            <w:tcBorders>
              <w:left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p>
            <w:pPr>
              <w:pStyle w:val="Normal"/>
              <w:jc w:val="both"/>
              <w:rPr>
                <w:rFonts w:ascii="Arial Narrow" w:hAnsi="Arial Narrow" w:cs="Arial"/>
                <w:sz w:val="18"/>
              </w:rPr>
            </w:pPr>
            <w:r>
              <w:rPr>
                <w:rFonts w:cs="Arial" w:ascii="Arial Narrow" w:hAnsi="Arial Narrow"/>
                <w:sz w:val="18"/>
              </w:rPr>
            </w:r>
          </w:p>
        </w:tc>
        <w:tc>
          <w:tcPr>
            <w:tcW w:w="3240"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5.- Asuntos generales.</w:t>
            </w:r>
          </w:p>
        </w:tc>
        <w:tc>
          <w:tcPr>
            <w:tcW w:w="4842"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Referente al punto 4 el Secretario Técnico tomó la palabra e informó que recibió en esa Junta Distrital Ejecutiva la circular 003/2005 mediante la cual informaron que en la página WEB de la DEA se encontraba el formato para  capturar  todos  los  requerimientos de adquisiciones y servicios que se tuvieran considerados realizar para el ejercicio fiscal 2006. </w:t>
            </w:r>
          </w:p>
          <w:p>
            <w:pPr>
              <w:pStyle w:val="Normal"/>
              <w:jc w:val="both"/>
              <w:rPr>
                <w:rFonts w:ascii="Arial Narrow" w:hAnsi="Arial Narrow" w:cs="Arial"/>
                <w:sz w:val="18"/>
              </w:rPr>
            </w:pPr>
            <w:r>
              <w:rPr>
                <w:rFonts w:cs="Arial" w:ascii="Arial Narrow" w:hAnsi="Arial Narrow"/>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tc>
        <w:tc>
          <w:tcPr>
            <w:tcW w:w="324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842"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l Secretario Técnico mencionó que se elaborará el resumen ejecutivo correspondiente a esa sesión.</w:t>
            </w:r>
          </w:p>
          <w:p>
            <w:pPr>
              <w:pStyle w:val="Normal"/>
              <w:jc w:val="both"/>
              <w:rPr>
                <w:rFonts w:ascii="Arial Narrow" w:hAnsi="Arial Narrow" w:cs="Arial"/>
                <w:sz w:val="18"/>
              </w:rPr>
            </w:pPr>
            <w:r>
              <w:rPr>
                <w:rFonts w:cs="Arial" w:ascii="Arial Narrow" w:hAnsi="Arial Narrow"/>
                <w:sz w:val="18"/>
              </w:rPr>
            </w:r>
          </w:p>
        </w:tc>
      </w:tr>
      <w:tr>
        <w:trPr/>
        <w:tc>
          <w:tcPr>
            <w:tcW w:w="1440"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la Novena Sesión Ordinaria Ejercicio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14 de septiembre de 2005</w:t>
            </w:r>
          </w:p>
        </w:tc>
        <w:tc>
          <w:tcPr>
            <w:tcW w:w="3240"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n el mes de agost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 los recursos económicos con que cuenta esa Junta Distrital.</w:t>
            </w:r>
          </w:p>
          <w:p>
            <w:pPr>
              <w:pStyle w:val="Normal"/>
              <w:jc w:val="both"/>
              <w:rPr>
                <w:rFonts w:ascii="Arial Narrow" w:hAnsi="Arial Narrow" w:cs="Arial"/>
                <w:sz w:val="18"/>
              </w:rPr>
            </w:pPr>
            <w:r>
              <w:rPr>
                <w:rFonts w:cs="Arial" w:ascii="Arial Narrow" w:hAnsi="Arial Narrow"/>
                <w:sz w:val="18"/>
              </w:rPr>
            </w:r>
          </w:p>
        </w:tc>
        <w:tc>
          <w:tcPr>
            <w:tcW w:w="4842"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n lo referente al punto tres el Secretario Técnico mencionó que de acuerdo al reporte contenido en el formato CAAAS-05 sólo se realizó una compra directa efectuada el 4 de agosto de 2005 a la empresa Soluciones Totales en Computación, por la cantidad de $1,267.00 (Mil doscientos sesenta y siete pesos 00/100 M.N.).</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El Secretario Técnico mencionó que se elaborará el resumen ejecutivo correspondiente a esa sesión.</w:t>
            </w:r>
          </w:p>
          <w:p>
            <w:pPr>
              <w:pStyle w:val="Normal"/>
              <w:jc w:val="both"/>
              <w:rPr>
                <w:rFonts w:ascii="Arial Narrow" w:hAnsi="Arial Narrow" w:cs="Arial"/>
                <w:sz w:val="18"/>
              </w:rPr>
            </w:pPr>
            <w:r>
              <w:rPr>
                <w:rFonts w:cs="Arial" w:ascii="Arial Narrow" w:hAnsi="Arial Narrow"/>
                <w:sz w:val="18"/>
              </w:rPr>
            </w:r>
          </w:p>
        </w:tc>
      </w:tr>
      <w:tr>
        <w:trPr/>
        <w:tc>
          <w:tcPr>
            <w:tcW w:w="1440" w:type="dxa"/>
            <w:tcBorders>
              <w:left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tc>
        <w:tc>
          <w:tcPr>
            <w:tcW w:w="3240"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3.- Informe de las adquisiciones realizadas durante el mes de agosto de 2005 mediante el Formato CAAS-05.</w:t>
            </w:r>
          </w:p>
          <w:p>
            <w:pPr>
              <w:pStyle w:val="Normal"/>
              <w:jc w:val="both"/>
              <w:rPr>
                <w:rFonts w:ascii="Arial Narrow" w:hAnsi="Arial Narrow" w:cs="Arial"/>
                <w:sz w:val="18"/>
              </w:rPr>
            </w:pPr>
            <w:r>
              <w:rPr>
                <w:rFonts w:cs="Arial" w:ascii="Arial Narrow" w:hAnsi="Arial Narrow"/>
                <w:sz w:val="18"/>
              </w:rPr>
            </w:r>
          </w:p>
        </w:tc>
        <w:tc>
          <w:tcPr>
            <w:tcW w:w="4842" w:type="dxa"/>
            <w:tcBorders>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r>
      <w:tr>
        <w:trPr/>
        <w:tc>
          <w:tcPr>
            <w:tcW w:w="1440" w:type="dxa"/>
            <w:tcBorders>
              <w:left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tc>
        <w:tc>
          <w:tcPr>
            <w:tcW w:w="3240"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4.- Presentación de solicitudes de material o servicios para la ejecución de las actividades de calendario.</w:t>
            </w:r>
          </w:p>
          <w:p>
            <w:pPr>
              <w:pStyle w:val="Normal"/>
              <w:jc w:val="both"/>
              <w:rPr>
                <w:rFonts w:ascii="Arial Narrow" w:hAnsi="Arial Narrow" w:cs="Arial"/>
                <w:sz w:val="18"/>
              </w:rPr>
            </w:pPr>
            <w:r>
              <w:rPr>
                <w:rFonts w:cs="Arial" w:ascii="Arial Narrow" w:hAnsi="Arial Narrow"/>
                <w:sz w:val="18"/>
              </w:rPr>
            </w:r>
          </w:p>
        </w:tc>
        <w:tc>
          <w:tcPr>
            <w:tcW w:w="4842" w:type="dxa"/>
            <w:tcBorders>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tc>
        <w:tc>
          <w:tcPr>
            <w:tcW w:w="3240"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5.- Asuntos generales.</w:t>
            </w:r>
          </w:p>
          <w:p>
            <w:pPr>
              <w:pStyle w:val="Normal"/>
              <w:jc w:val="both"/>
              <w:rPr>
                <w:rFonts w:ascii="Arial Narrow" w:hAnsi="Arial Narrow" w:cs="Arial"/>
                <w:sz w:val="18"/>
              </w:rPr>
            </w:pPr>
            <w:r>
              <w:rPr>
                <w:rFonts w:cs="Arial" w:ascii="Arial Narrow" w:hAnsi="Arial Narrow"/>
                <w:sz w:val="18"/>
              </w:rPr>
            </w:r>
          </w:p>
        </w:tc>
        <w:tc>
          <w:tcPr>
            <w:tcW w:w="484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la Décima Sesión Ordinaria Ejercicio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13 de octubre de 2005</w:t>
            </w:r>
          </w:p>
          <w:p>
            <w:pPr>
              <w:pStyle w:val="Normal"/>
              <w:jc w:val="both"/>
              <w:rPr>
                <w:rFonts w:ascii="Arial Narrow" w:hAnsi="Arial Narrow" w:cs="Arial"/>
                <w:sz w:val="18"/>
              </w:rPr>
            </w:pPr>
            <w:r>
              <w:rPr>
                <w:rFonts w:cs="Arial" w:ascii="Arial Narrow" w:hAnsi="Arial Narrow"/>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n el mes de sept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 los recursos económicos con que cuenta esa Junta Distrital.</w:t>
            </w:r>
          </w:p>
          <w:p>
            <w:pPr>
              <w:pStyle w:val="Normal"/>
              <w:jc w:val="both"/>
              <w:rPr>
                <w:rFonts w:ascii="Arial Narrow" w:hAnsi="Arial Narrow" w:cs="Arial"/>
                <w:sz w:val="18"/>
              </w:rPr>
            </w:pPr>
            <w:r>
              <w:rPr>
                <w:rFonts w:cs="Arial" w:ascii="Arial Narrow" w:hAnsi="Arial Narrow"/>
                <w:sz w:val="18"/>
              </w:rPr>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n lo referente al punto tres el Secretario Técnico mencionó que de acuerdo al reporte contenido en el formato CAAAS-05 se realizaron 5 compras, correspondientes a material de limpieza, material de oficina, insumos para impresoras, mantenimiento e insumos para copiadoras, arrojando un total de $41,974.00 (Cuarenta y un mil novecientos setenta y cuatro pesos 00/100 M.N.).</w:t>
            </w:r>
          </w:p>
        </w:tc>
      </w:tr>
      <w:tr>
        <w:trPr>
          <w:cantSplit w:val="true"/>
        </w:trPr>
        <w:tc>
          <w:tcPr>
            <w:tcW w:w="1440"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tc>
        <w:tc>
          <w:tcPr>
            <w:tcW w:w="3240"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3.- Informe de las adquisiciones realizadas durante el mes de septiembre de 2005 mediante el Formato CAAS-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Presentación de solicitudes de material o servicios para la ejecución de las actividades de calendario.</w:t>
            </w:r>
          </w:p>
          <w:p>
            <w:pPr>
              <w:pStyle w:val="Normal"/>
              <w:jc w:val="both"/>
              <w:rPr>
                <w:rFonts w:ascii="Arial Narrow" w:hAnsi="Arial Narrow" w:cs="Arial"/>
                <w:sz w:val="18"/>
              </w:rPr>
            </w:pPr>
            <w:r>
              <w:rPr>
                <w:rFonts w:cs="Arial" w:ascii="Arial Narrow" w:hAnsi="Arial Narrow"/>
                <w:sz w:val="18"/>
              </w:rPr>
            </w:r>
          </w:p>
        </w:tc>
        <w:tc>
          <w:tcPr>
            <w:tcW w:w="4842"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simismo  rindió  un  informe  trimestral  de Adquisiciones  mediante  el Formato  CASS-02, informando  que  durante  el  mes  de julio no se reportaron adquisiciones; que en el  mes  de  agosto  hubo  una  sola  compra al proveedor Soluciones Totales en Computación por la cantidad de $1,267.00 (Mil  doscientos  sesenta y siete pesos 00/100 M.N.) y   las  reportadas en el formato CASS-05 correspondientes al mes de septiembre de 2005.</w:t>
            </w:r>
          </w:p>
          <w:p>
            <w:pPr>
              <w:pStyle w:val="Normal"/>
              <w:jc w:val="both"/>
              <w:rPr>
                <w:rFonts w:ascii="Arial Narrow" w:hAnsi="Arial Narrow" w:cs="Arial"/>
                <w:sz w:val="18"/>
              </w:rPr>
            </w:pPr>
            <w:r>
              <w:rPr>
                <w:rFonts w:cs="Arial" w:ascii="Arial Narrow" w:hAnsi="Arial Narrow"/>
                <w:sz w:val="18"/>
              </w:rPr>
            </w:r>
          </w:p>
        </w:tc>
      </w:tr>
      <w:tr>
        <w:trPr>
          <w:cantSplit w:val="true"/>
        </w:trPr>
        <w:tc>
          <w:tcPr>
            <w:tcW w:w="1440" w:type="dxa"/>
            <w:tcBorders>
              <w:left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tc>
        <w:tc>
          <w:tcPr>
            <w:tcW w:w="3240"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5.- Asuntos generales.</w:t>
            </w:r>
          </w:p>
          <w:p>
            <w:pPr>
              <w:pStyle w:val="Normal"/>
              <w:jc w:val="both"/>
              <w:rPr>
                <w:rFonts w:ascii="Arial Narrow" w:hAnsi="Arial Narrow" w:cs="Arial"/>
                <w:sz w:val="18"/>
              </w:rPr>
            </w:pPr>
            <w:r>
              <w:rPr>
                <w:rFonts w:cs="Arial" w:ascii="Arial Narrow" w:hAnsi="Arial Narrow"/>
                <w:sz w:val="18"/>
              </w:rPr>
            </w:r>
          </w:p>
        </w:tc>
        <w:tc>
          <w:tcPr>
            <w:tcW w:w="4842"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abe hacer mención lo referente al punto número 5 correspondiente a asuntos generales ya que el Vocal Ejecutivo manifestó que se recibió en esa 07 Junta Distrital la Circular 1305 DEA, mediante la cual se les informó que algunas de las transferencias presupuestales realizadas al parecer en el mes de agosto de 2005 no fueron aplicadas correctamente.</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Dicha circular se hizo del conocimiento de todos los asistentes a la Sesión.</w:t>
            </w:r>
          </w:p>
          <w:p>
            <w:pPr>
              <w:pStyle w:val="Normal"/>
              <w:jc w:val="both"/>
              <w:rPr>
                <w:rFonts w:ascii="Arial Narrow" w:hAnsi="Arial Narrow" w:cs="Arial"/>
                <w:sz w:val="18"/>
              </w:rPr>
            </w:pPr>
            <w:r>
              <w:rPr>
                <w:rFonts w:cs="Arial" w:ascii="Arial Narrow" w:hAnsi="Arial Narrow"/>
                <w:sz w:val="18"/>
              </w:rPr>
            </w:r>
          </w:p>
        </w:tc>
      </w:tr>
      <w:tr>
        <w:trPr>
          <w:cantSplit w:val="true"/>
        </w:trPr>
        <w:tc>
          <w:tcPr>
            <w:tcW w:w="1440" w:type="dxa"/>
            <w:tcBorders>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240" w:type="dxa"/>
            <w:tcBorders>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842" w:type="dxa"/>
            <w:tcBorders>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Continúa manifestando que la DEA identificó una transferencia presupuestal en un rubro en el que se requería la autorización de la Secretaría Ejecutiva por estar clasificada como gasto aplicado en el rubro de Congresos y Convenciones, y en la siguiente observación se estableció que la partida no correspondía al clasificador por objeto de gasto, razón por la cuál le solicitó al Secretario Técnico Auxiliar un informe sobre el rubro en que se aplicaron los recursos observados con la finalidad de dar respuesta puntual a la referida circular.</w:t>
            </w:r>
          </w:p>
          <w:p>
            <w:pPr>
              <w:pStyle w:val="Normal"/>
              <w:jc w:val="both"/>
              <w:rPr>
                <w:rFonts w:ascii="Arial Narrow" w:hAnsi="Arial Narrow" w:cs="Arial"/>
                <w:sz w:val="18"/>
              </w:rPr>
            </w:pPr>
            <w:r>
              <w:rPr>
                <w:rFonts w:cs="Arial" w:ascii="Arial Narrow" w:hAnsi="Arial Narrow"/>
                <w:sz w:val="18"/>
              </w:rPr>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18"/>
              </w:rPr>
            </w:pPr>
            <w:r>
              <w:rPr>
                <w:rFonts w:cs="Arial" w:ascii="Arial Narrow" w:hAnsi="Arial Narrow"/>
                <w:sz w:val="18"/>
              </w:rPr>
            </w:r>
          </w:p>
        </w:tc>
        <w:tc>
          <w:tcPr>
            <w:tcW w:w="324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842"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l Secretario Técnico mencionó que se elaborará el resumen ejecutivo correspondiente a esa sesión.</w:t>
            </w:r>
          </w:p>
          <w:p>
            <w:pPr>
              <w:pStyle w:val="Normal"/>
              <w:jc w:val="both"/>
              <w:rPr>
                <w:rFonts w:ascii="Arial Narrow" w:hAnsi="Arial Narrow" w:cs="Arial"/>
                <w:sz w:val="18"/>
              </w:rPr>
            </w:pPr>
            <w:r>
              <w:rPr>
                <w:rFonts w:cs="Arial" w:ascii="Arial Narrow" w:hAnsi="Arial Narrow"/>
                <w:sz w:val="18"/>
              </w:rPr>
            </w:r>
          </w:p>
        </w:tc>
      </w:tr>
      <w:tr>
        <w:trPr>
          <w:trHeight w:val="3096" w:hRule="atLeast"/>
          <w:cantSplit w:val="true"/>
        </w:trPr>
        <w:tc>
          <w:tcPr>
            <w:tcW w:w="1440" w:type="dxa"/>
            <w:vMerge w:val="restart"/>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la Décima Primera Sesión Ordinaria Ejercicio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9 de noviembre de 2005</w:t>
            </w:r>
          </w:p>
        </w:tc>
        <w:tc>
          <w:tcPr>
            <w:tcW w:w="3240" w:type="dxa"/>
            <w:vMerge w:val="restart"/>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contenido del Proyecto de Acta de la Sesión Ordinaria celebrada en el mes de octu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 los recursos económicos con que cuenta esa Junta Distrital.</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 las adquisiciones realizadas durante el mes de octubre de 2005 mediante el Formato CAAS-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Presentación de solicitudes de material o servicios para la ejecución de las actividades de calendario.</w:t>
            </w:r>
          </w:p>
          <w:p>
            <w:pPr>
              <w:pStyle w:val="Normal"/>
              <w:jc w:val="both"/>
              <w:rPr>
                <w:rFonts w:ascii="Arial Narrow" w:hAnsi="Arial Narrow" w:cs="Arial"/>
                <w:sz w:val="18"/>
              </w:rPr>
            </w:pPr>
            <w:r>
              <w:rPr>
                <w:rFonts w:cs="Arial" w:ascii="Arial Narrow" w:hAnsi="Arial Narrow"/>
                <w:sz w:val="18"/>
              </w:rPr>
            </w:r>
          </w:p>
        </w:tc>
        <w:tc>
          <w:tcPr>
            <w:tcW w:w="4842" w:type="dxa"/>
            <w:vMerge w:val="restart"/>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n lo referente al punto tres el Secretario Técnico informó que se realizaron gastos de adquisiciones mediante el procedimiento de compra directa, las cuales se describen en el formato CASS-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En  lo  referente  al  punto cinco, el Secretario Técnico informó que hasta esa fecha solo se contaba con dos cotizaciones para la remodelación del módulo fijo de atención ciudadana, por lo que se determinó la necesidad de contar con una más para que ese SubComité determinara la procedencia  del  gasto y la asignación de la obra, resolviéndose que en cuanto se tuvieran tres cotizaciones se convocaría a sesión extraordinaria para el desahogo de ese punto.</w:t>
            </w:r>
          </w:p>
          <w:p>
            <w:pPr>
              <w:pStyle w:val="Normal"/>
              <w:jc w:val="both"/>
              <w:rPr>
                <w:rFonts w:cs="Arial"/>
              </w:rPr>
            </w:pPr>
            <w:r>
              <w:rPr>
                <w:rFonts w:eastAsia="Arial Narrow" w:cs="Arial Narrow" w:ascii="Arial Narrow" w:hAnsi="Arial Narrow"/>
                <w:sz w:val="18"/>
              </w:rPr>
              <w:t xml:space="preserve">  </w:t>
            </w:r>
          </w:p>
          <w:p>
            <w:pPr>
              <w:pStyle w:val="Normal"/>
              <w:jc w:val="both"/>
              <w:rPr>
                <w:rFonts w:ascii="Arial Narrow" w:hAnsi="Arial Narrow" w:cs="Arial"/>
                <w:sz w:val="18"/>
              </w:rPr>
            </w:pPr>
            <w:r>
              <w:rPr>
                <w:rFonts w:cs="Arial" w:ascii="Arial Narrow" w:hAnsi="Arial Narrow"/>
                <w:sz w:val="18"/>
              </w:rPr>
              <w:t>El Secretario Técnico mencionó que se elaborará el resumen ejecutivo correspondiente a esa sesión.</w:t>
            </w:r>
          </w:p>
          <w:p>
            <w:pPr>
              <w:pStyle w:val="Normal"/>
              <w:jc w:val="both"/>
              <w:rPr>
                <w:rFonts w:ascii="Arial Narrow" w:hAnsi="Arial Narrow" w:cs="Arial"/>
                <w:sz w:val="18"/>
              </w:rPr>
            </w:pPr>
            <w:r>
              <w:rPr>
                <w:rFonts w:cs="Arial" w:ascii="Arial Narrow" w:hAnsi="Arial Narrow"/>
                <w:sz w:val="18"/>
              </w:rPr>
            </w:r>
          </w:p>
        </w:tc>
      </w:tr>
      <w:tr>
        <w:trPr>
          <w:trHeight w:val="207" w:hRule="atLeast"/>
          <w:cantSplit w:val="true"/>
        </w:trPr>
        <w:tc>
          <w:tcPr>
            <w:tcW w:w="1440"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4842" w:type="dxa"/>
            <w:vMerge w:val="continue"/>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r>
      <w:tr>
        <w:trPr>
          <w:cantSplit w:val="true"/>
        </w:trPr>
        <w:tc>
          <w:tcPr>
            <w:tcW w:w="144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tc>
        <w:tc>
          <w:tcPr>
            <w:tcW w:w="3240" w:type="dxa"/>
            <w:tcBorders>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5.- Presentación y análisis de los presupuestos para la remodelación y adecuaciones del módulo fijo de atención ciudadan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6.- Determinación   del   proveedor    que realizará las adecuaciones y remodelación    del    módulo    fijo      de Atención ciudadan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7.- Asuntos generales.</w:t>
            </w:r>
          </w:p>
        </w:tc>
        <w:tc>
          <w:tcPr>
            <w:tcW w:w="4842"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la Décima Segunda Sesión Extraordinaria Ejercicio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16 de noviembre de 200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Presentación y análisis de los presupuestos para la remodelación y adecuación del módulo fijo de atención ciudadan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Determinación del proveedor que realizará las adecuaciones y remodelación del módulo fijo de atención ciudadana.</w:t>
            </w:r>
          </w:p>
          <w:p>
            <w:pPr>
              <w:pStyle w:val="Normal"/>
              <w:jc w:val="both"/>
              <w:rPr>
                <w:rFonts w:cs="Arial"/>
              </w:rPr>
            </w:pPr>
            <w:r>
              <w:rPr>
                <w:rFonts w:eastAsia="Arial Narrow" w:cs="Arial Narrow" w:ascii="Arial Narrow" w:hAnsi="Arial Narrow"/>
                <w:sz w:val="18"/>
              </w:rPr>
              <w:t xml:space="preserve"> </w:t>
            </w:r>
          </w:p>
          <w:p>
            <w:pPr>
              <w:pStyle w:val="Normal"/>
              <w:jc w:val="both"/>
              <w:rPr>
                <w:rFonts w:ascii="Arial Narrow" w:hAnsi="Arial Narrow" w:cs="Arial"/>
                <w:sz w:val="18"/>
              </w:rPr>
            </w:pPr>
            <w:r>
              <w:rPr>
                <w:rFonts w:cs="Arial" w:ascii="Arial Narrow" w:hAnsi="Arial Narrow"/>
                <w:sz w:val="18"/>
              </w:rPr>
              <w:t>3.- Análisis y revisión del cumplimiento del cierre del ejercicio fiscal 2005.</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n cuanto al punto número uno, el Secretario Técnico del SubComité refirió a los asistentes que les había entregado copias de las tres cotizaciones que se obtuvieron para la remodelación del módulo fijo de atención ciudadana del Registro Federal de Electores.</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El Secretario Técnico mencionó que se elaborará el resumen ejecutivo correspondiente a esa sesión.</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Acta de la Décima Tercera Sesión Ordinaria Ejercicio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9 de diciembre de 200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1.- Dispensa de la lectura y aprobación en su caso, del Proyecto de Acta de la Sesión Ordinaria del mes de noviembre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2.- Informe del cierre de ejercicio presupuestal.</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3.- Informe de las adquisiciones realizadas durante el mes de noviembre de 2005 mediante el Formato CAAS-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4.- Presentación de solicitudes de materiales o servicios para la ejecución de las actividades de calendario.</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5.- Programación de compras del capítulo 5000.</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6.- Asuntos generales.</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En lo referente al punto tres el Secretario Técnico informó que se realizaron gastos de adquisiciones mediante el procedimiento de compra directa, las cuales se describen en el formato CASS-05, que corresponden a materiales de oficina y materiales eléctricos por un total de $4,241.00 (cuatro mil doscientos cuarenta y un pesos 00/100 m.n.).</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En  lo  referente  al  punto cinco, el Secretario Técnico informó que se recibieron 2 oficios de autorización de inversión Nos. DEA/1001/05 y 1100/05, con un importe de $33,378.66 y $79,400.00 respectivamente.</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El Secretario Técnico mencionó que se elaborará el resumen ejecutivo correspondiente a esa sesión.</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spacing w:lineRule="auto" w:line="360"/>
        <w:jc w:val="center"/>
        <w:rPr>
          <w:rFonts w:ascii="Arial Narrow" w:hAnsi="Arial Narrow" w:cs="Arial"/>
          <w:b/>
          <w:b/>
          <w:bCs/>
          <w:sz w:val="26"/>
        </w:rPr>
      </w:pPr>
      <w:r>
        <w:rPr>
          <w:rFonts w:cs="Arial" w:ascii="Arial Narrow" w:hAnsi="Arial Narrow"/>
          <w:b/>
          <w:bCs/>
          <w:sz w:val="26"/>
        </w:rPr>
        <w:t>Informes de actividades presentados por el Lic. Fernando Méndez Carrera,</w:t>
      </w:r>
    </w:p>
    <w:p>
      <w:pPr>
        <w:pStyle w:val="Normal"/>
        <w:spacing w:lineRule="auto" w:line="360"/>
        <w:jc w:val="center"/>
        <w:rPr>
          <w:rFonts w:ascii="Arial Narrow" w:hAnsi="Arial Narrow" w:cs="Arial"/>
          <w:b/>
          <w:b/>
          <w:bCs/>
          <w:sz w:val="26"/>
        </w:rPr>
      </w:pPr>
      <w:r>
        <w:rPr>
          <w:rFonts w:cs="Arial" w:ascii="Arial Narrow" w:hAnsi="Arial Narrow"/>
          <w:b/>
          <w:bCs/>
          <w:sz w:val="26"/>
        </w:rPr>
        <w:t>Vocal Secretario de la 07 Junta Distrital Ejecutiva ( el inconforme),</w:t>
      </w:r>
    </w:p>
    <w:p>
      <w:pPr>
        <w:pStyle w:val="Normal"/>
        <w:spacing w:lineRule="auto" w:line="360"/>
        <w:jc w:val="center"/>
        <w:rPr>
          <w:rFonts w:ascii="Arial Narrow" w:hAnsi="Arial Narrow" w:cs="Arial"/>
          <w:b/>
          <w:b/>
          <w:bCs/>
          <w:sz w:val="26"/>
        </w:rPr>
      </w:pPr>
      <w:r>
        <w:rPr>
          <w:rFonts w:cs="Arial" w:ascii="Arial Narrow" w:hAnsi="Arial Narrow"/>
          <w:b/>
          <w:bCs/>
          <w:sz w:val="26"/>
        </w:rPr>
        <w:t xml:space="preserve">al Lic. Gerardo García Marroquín (El evaluador). </w:t>
      </w:r>
    </w:p>
    <w:p>
      <w:pPr>
        <w:pStyle w:val="Normal"/>
        <w:rPr>
          <w:rFonts w:ascii="Arial Narrow" w:hAnsi="Arial Narrow" w:cs="Arial"/>
          <w:b/>
          <w:b/>
          <w:bCs/>
          <w:sz w:val="22"/>
        </w:rPr>
      </w:pPr>
      <w:r>
        <w:rPr>
          <w:rFonts w:cs="Arial" w:ascii="Arial Narrow" w:hAnsi="Arial Narrow"/>
          <w:b/>
          <w:bCs/>
          <w:sz w:val="22"/>
        </w:rPr>
      </w:r>
    </w:p>
    <w:tbl>
      <w:tblPr>
        <w:tblW w:w="8978" w:type="dxa"/>
        <w:jc w:val="left"/>
        <w:tblInd w:w="-75" w:type="dxa"/>
        <w:tblLayout w:type="fixed"/>
        <w:tblCellMar>
          <w:top w:w="0" w:type="dxa"/>
          <w:left w:w="70" w:type="dxa"/>
          <w:bottom w:w="0" w:type="dxa"/>
          <w:right w:w="70" w:type="dxa"/>
        </w:tblCellMar>
      </w:tblPr>
      <w:tblGrid>
        <w:gridCol w:w="2145"/>
        <w:gridCol w:w="6833"/>
      </w:tblGrid>
      <w:tr>
        <w:trPr>
          <w:tblHeader w:val="true"/>
          <w:trHeight w:val="540" w:hRule="exact"/>
          <w:cantSplit w:val="true"/>
        </w:trPr>
        <w:tc>
          <w:tcPr>
            <w:tcW w:w="21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sz w:val="20"/>
              </w:rPr>
            </w:pPr>
            <w:r>
              <w:rPr>
                <w:rFonts w:cs="Arial" w:ascii="Arial Narrow" w:hAnsi="Arial Narrow"/>
                <w:b/>
                <w:bCs/>
                <w:sz w:val="20"/>
              </w:rPr>
              <w:t>Mes que se informa</w:t>
            </w:r>
          </w:p>
        </w:tc>
        <w:tc>
          <w:tcPr>
            <w:tcW w:w="68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sz w:val="20"/>
              </w:rPr>
            </w:pPr>
            <w:r>
              <w:rPr>
                <w:rFonts w:cs="Arial" w:ascii="Arial Narrow" w:hAnsi="Arial Narrow"/>
                <w:b/>
                <w:bCs/>
                <w:sz w:val="20"/>
              </w:rPr>
              <w:t>Actividades que reporta</w:t>
            </w:r>
          </w:p>
        </w:tc>
      </w:tr>
      <w:tr>
        <w:trPr>
          <w:cantSplit w:val="true"/>
        </w:trPr>
        <w:tc>
          <w:tcPr>
            <w:tcW w:w="2145" w:type="dxa"/>
            <w:tcBorders>
              <w:top w:val="single" w:sz="4" w:space="0" w:color="000000"/>
              <w:left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Julio 2005</w:t>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 Atendió los requerimientos de la Coordinación Administrativa Local, concretamente de Financieros y Recursos Humanos.</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2.- Atendió  diversas solicitudes de materiales y recursos (viáticos, combustible, carpeta financiera del R.F.E.) de las distintas áreas de esa Junta Distrital.</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3.- Remitió  a la Vocalía del Secretario de la Junta Local vía Multipack documentación personal, la cual le fue solicitada telefónicamente por la Lic. Mónica Hernández Ramírez, Jefa del Departamento del Secretari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 En atención a la Circular Núm. 0014, signada por el Lic. Carlos Mario González Castañeda, Coordinador Administrativo de la Junta Local, remitió vía correo electrónico reporte de las actividades contempladas en el programa 116-DEA del Calendario Anual de Actividades, correspondiente al mes de jun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 En atención al oficio No. V.E./490 signado por el Ing. Jorge Carlos García Revilla, Vocal Ejecutivo de la Junta Local en el estado de Oaxaca remitió vía correo electrónico 5 fojas del Anteproyecto de Presupuesto 2006 a nivel conceptos de gastos, correspondiente a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6.- Hizo acto de presencia en la sala de sesiones de esa Junta Distrital, con la finalidad de llevar a cabo la toma de protesta como Vocal Secretario de esa 07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7.- En cumplimiento a la actividad 116039JD01, remitió al área de Recursos Humanos de la Junta Local vía multipack el Acta levantada con motivo de la actualización de la Comisión Mixta de Seguridad Higiene y Medio Ambiente en el trabajo de esa Junta Distrital.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 En atención al oficio No. VE/0496/2005, remitió a la Vocalía Ejecutiva de la Junta Local a través de Multipack el Anteproyecto de Presupuesto Base 2006, conteniendo la reasignación presupuestal a los programas establecidos, con los porcentajes correspondient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 Informó a la Vocalía del Secretario de la Junta Local en el estado de Oaxaca vía correo electrónico que durante el año 2004 esa Junta Distrital promovió 2 juicios para la protección de los Derechos Político-Electorales de dos ciudadan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 Acudió a BANAMEX en compañía del Vocal Ejecutivo Distrital con la finalidad de efectuar el alta de la firma en la cuenta de Cheques 398-5242487.</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1.- Elaboró y distribuyó entre los miembros del Subcomité de Adquisiciones de Bienes y Servicios de esa Junta Distrital la Convocatoria para la reunión del día 13 de jul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2.- Asistió a la reunión de Coordinación Semanal, realizada en la Vocalía Ejecutiva Distrital, participando todos los Vocales que la integran.</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3.- Elaboró y Distribuyó la Convocatoria dirigida a los todos los Vocales que integran esa Junta Distrital, para que asistieran a la Sesión Ordinaria que se llevó a cabo el 14 de jul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4.- Elaboró el informe semanal de actividad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5.- Remitió al Lic. José Luis Flores Benítez, Jefe de Recursos Humanos de la Junta Local las Listas de Asistencia, el Reporte de Incidencias, las Constancias de Comisión y las Justificaciones del Personal adscrito a esa Junta Distrital, correspondientes a la segunda quincena del mes de jun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16.- En cumplimiento a la Actividad 114035JD, remitió a la Vocalía del Secretario de la Junta Local, mediante Oficio 1063/2005, vía multipack su constancia de reconocimiento otorgada por su participación en el Módulo Temático “Calidad en el Servicio”.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17.- Mediante Circular No. 032/2005, comunicó al personal femenino derechohabiente del ISSSTE adscrito a esa Junta Distrital, que a partir de esa fecha y hasta el 14 de ese mismo mes y año, se encontraba disponible en esa Vocalía la Convocatoria dirigida a </w:t>
            </w:r>
            <w:r>
              <w:rPr>
                <w:rFonts w:cs="Arial" w:ascii="Arial Narrow" w:hAnsi="Arial Narrow"/>
                <w:i/>
                <w:iCs/>
                <w:sz w:val="20"/>
              </w:rPr>
              <w:t>“Las Mujeres Trabajadoras y/o Jefas de Familia derechohabientes del ISSSTE interesadas en inscribirse en los procesos de selección del Programa de Otorgamiento de Créditos para Vivienda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8.- Elaboró y requisito dos contratos de personal eventual  correspondiente al 3er trimest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9.- Elaboró de diferentes informe de las actividades del Calendario Anual 2005, correspondientes a su Vocalía, los cuales en su oportunidad fueron enviados a la Junta Local de Oaxaca.</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0.- Asistió a la Sesión Ordinaria Distrital correspondiente al mes de julio de 2005, participando los Vocales que integran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21.- Remitió vía correo electrónico al Vocal Secretario de la Junta Local el Orden del día y los Informes de las Actividades desarrolladas por cada una de las Vocalías de esa Junta Distrital, mismos que se desahogaron en la Sesión Ordinaria de ese mismo mes.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2.- Elaboró el Proyecto de Acta de la Sesión Ordinaria de esa Junta Distrital, misma que se distribuyó entre sus integrantes y se envió a las instancias correspondient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3.- Envió a la Dirección del Secretariado en Oficinas Centrales y a la Junta Local Ejecutiva copia certificada del Acta de Sesión Ordinaria de esa Junta Distrital realizada en el mes de jul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4.- Elaboró el concentrado semanal de las actividades reportadas por las Vocalías que integran esa Junta Distrital, remitiéndose vía correo electrónico a la Vocalía del Secretario de la Junta Loc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Agosto de 2005</w:t>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 Atendió requerimientos de la Coordinación Administrativa Local, concretamente de Financieros y Recursos Human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 Atendió  diversas solicitudes de materiales y recursos (viáticos, combustible, carpeta financiera del R.F.E.) de las distintas áreas de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 En cumplimiento de la Actividad 114 035 JD, remitió a la Vocalía del Secretario de la Junta Local mediante Oficio No. 1175/05 un reconocimiento otorgado ala C. Ivonne Fernández Villalobos, por su participación en el Módulo Temátic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 Mediante oficio No. 1786/05, remitió al Lic. José Luis Flores Benítez, Jefe de Recursos Humanos de la Junta Local en el estado de Oaxaca, vía Multipack los siguientes document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s>
              <w:ind w:left="650" w:hanging="360"/>
              <w:jc w:val="both"/>
              <w:rPr>
                <w:rFonts w:ascii="Arial Narrow" w:hAnsi="Arial Narrow" w:cs="Arial"/>
                <w:sz w:val="20"/>
              </w:rPr>
            </w:pPr>
            <w:r>
              <w:rPr>
                <w:rFonts w:cs="Arial" w:ascii="Arial Narrow" w:hAnsi="Arial Narrow"/>
                <w:sz w:val="20"/>
              </w:rPr>
              <w:t>Original y copia de las nóminas correspondiente a la Quincena 14/2005.</w:t>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 w:val="left" w:pos="650" w:leader="none"/>
              </w:tabs>
              <w:ind w:left="650" w:hanging="360"/>
              <w:jc w:val="both"/>
              <w:rPr>
                <w:rFonts w:ascii="Arial Narrow" w:hAnsi="Arial Narrow" w:cs="Arial"/>
                <w:sz w:val="20"/>
              </w:rPr>
            </w:pPr>
            <w:r>
              <w:rPr>
                <w:rFonts w:cs="Arial" w:ascii="Arial Narrow" w:hAnsi="Arial Narrow"/>
                <w:sz w:val="20"/>
              </w:rPr>
              <w:t>Oficio No. 1787/05, por medio del cual envío en original Listas de Asistencia correspondientes a la 1ª quincena del mes de jul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 w:val="left" w:pos="650" w:leader="none"/>
              </w:tabs>
              <w:ind w:left="650" w:hanging="360"/>
              <w:jc w:val="both"/>
              <w:rPr>
                <w:rFonts w:ascii="Arial Narrow" w:hAnsi="Arial Narrow" w:cs="Arial"/>
                <w:sz w:val="20"/>
              </w:rPr>
            </w:pPr>
            <w:r>
              <w:rPr>
                <w:rFonts w:cs="Arial" w:ascii="Arial Narrow" w:hAnsi="Arial Narrow"/>
                <w:sz w:val="20"/>
              </w:rPr>
              <w:t>Oficio 1778/05 mediante el cual remite 13 contratos  de  Prestación  de  Servicios del Personal de Honorarios contratados por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 w:val="left" w:pos="650" w:leader="none"/>
              </w:tabs>
              <w:ind w:left="650" w:hanging="360"/>
              <w:jc w:val="both"/>
              <w:rPr>
                <w:rFonts w:ascii="Arial Narrow" w:hAnsi="Arial Narrow" w:cs="Arial"/>
                <w:sz w:val="20"/>
              </w:rPr>
            </w:pPr>
            <w:r>
              <w:rPr>
                <w:rFonts w:cs="Arial" w:ascii="Arial Narrow" w:hAnsi="Arial Narrow"/>
                <w:sz w:val="20"/>
              </w:rPr>
              <w:t xml:space="preserve">En cumplimiento a la actividad 116 039 JD 02, le remitió mediante oficio No. 1823/05, original de Acuse de la Documentación generada por la entrega de Cheques del Fondo de Ahorro Capitalizable de los Trabajadores al Servicio del Estado (FONAC), entregados al personal adscrito a esa Junta Distrital.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numPr>
                <w:ilvl w:val="1"/>
                <w:numId w:val="7"/>
              </w:numPr>
              <w:tabs>
                <w:tab w:val="clear" w:pos="708"/>
                <w:tab w:val="left" w:pos="650" w:leader="none"/>
              </w:tabs>
              <w:ind w:left="650" w:hanging="360"/>
              <w:jc w:val="both"/>
              <w:rPr>
                <w:rFonts w:ascii="Arial Narrow" w:hAnsi="Arial Narrow" w:cs="Arial"/>
                <w:sz w:val="20"/>
              </w:rPr>
            </w:pPr>
            <w:r>
              <w:rPr>
                <w:rFonts w:cs="Arial" w:ascii="Arial Narrow" w:hAnsi="Arial Narrow"/>
                <w:sz w:val="20"/>
              </w:rPr>
              <w:t>Oficio No. 1831/05 por medio del cual le envió en original Listas de Asistencia correspondientes a la 2ª. Quincena del mes de jul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numPr>
                <w:ilvl w:val="1"/>
                <w:numId w:val="7"/>
              </w:numPr>
              <w:tabs>
                <w:tab w:val="clear" w:pos="708"/>
                <w:tab w:val="left" w:pos="650" w:leader="none"/>
              </w:tabs>
              <w:ind w:left="650" w:hanging="360"/>
              <w:jc w:val="both"/>
              <w:rPr>
                <w:rFonts w:ascii="Arial Narrow" w:hAnsi="Arial Narrow" w:cs="Arial"/>
                <w:sz w:val="20"/>
              </w:rPr>
            </w:pPr>
            <w:r>
              <w:rPr>
                <w:rFonts w:cs="Arial" w:ascii="Arial Narrow" w:hAnsi="Arial Narrow"/>
                <w:sz w:val="20"/>
              </w:rPr>
              <w:t>Oficio 1858/2005 por medio del cual le envió copia de las tarjetas pagomático entregadas por la Institución Bancaria BANAMEX., de los CC. Maricela Sánchez López y Felipe Sánchez Sánchez, con la finalidad de regularizar su sistema de pag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 w:val="left" w:pos="650" w:leader="none"/>
              </w:tabs>
              <w:ind w:left="650" w:hanging="360"/>
              <w:jc w:val="both"/>
              <w:rPr>
                <w:rFonts w:ascii="Arial Narrow" w:hAnsi="Arial Narrow" w:cs="Arial"/>
                <w:sz w:val="20"/>
              </w:rPr>
            </w:pPr>
            <w:r>
              <w:rPr>
                <w:rFonts w:cs="Arial" w:ascii="Arial Narrow" w:hAnsi="Arial Narrow"/>
                <w:sz w:val="20"/>
              </w:rPr>
              <w:t>Oficio 1937/2005, por medio del cual le remitió la Plantilla del Personal de Honorarios Eventuales que laboraría en el Módulo de Atención Ciudadana CAP-2005, entre el 01 y 30 de septiembre de 2005; así como la documentación del C. Martín Grafías Marín quien causó alta a partir del 1º de sept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 Mediante oficio No. 1174/2005 remitió vía multipack a la Vocalía del Secretario de la Junta Local el reporte mensual de actividades relativas al área jurídica correspondiente al mes de jul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6.- En cumplimiento al Oficio No. 655/05, de fecha 13 de julio de 2005, suscrito por el Mtro. Eduardo Guerrero Gutiérrez, Director Ejecutivo del SPE, les remitió a los miembros del Servicio adscritos a esa Junta Distrital a través de la Circular No. 037/2005, el “Manual de Normas y Procedimientos para la Autorización y Trámite de Viáticos y Pasajes Nacionales e Internacionales, el apartado Viáticos y Pasajes a miembros del S.P.E. y Facilitadores”.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7.- En atención a la circular DEA 0017/2005, remitió al Lic. Carlos Mario González Castañeda, Coordinador Administrativo de la Junta Local, a través del Oficio No. 1790/2005, Resumen de ministrado y comprobado mensual enero-junio del 2005, en el que se registran los recursos ministrados y ejercidos mensualmente por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 En atención a la atenta nota A.N./V.E./633/05, signada por el Ing. Jorge Carlos García Revilla, solicitó a los miembros del Servicio de esa Junta Distrital, a través de la Circular Núm. 036/05, su curricula actualizada.</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9.- Capturó en el Sistema SIJELYD, el avance de las actividades del Calendario Anual contempladas en los meses de junio y julio de 2005 y que fueron realizadas por esa Vocalía Secretarial.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 Remitió  al Lic. José Luis Flores Benítez, Jefe de Recursos Humanos de la Junta Local, a través del Oficio No. 1798/05; Plantilla del Personal de Honorarios Eventual que laboró en el Registro Federal de Elector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1.- Convocó a los Vocales que integran esa Junta Distrital para el día 10 de agosto de 2005, para que asistieran a la Sesión Ordinaria del Subcomité de Adquisiciones y Administración.</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2.- Asistió a las Reuniones Semanales de Coordinación realizada en la Vocalía Ejecutiva Distrital, participando los Vocales que integran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3.- Elaboró el Informe Semanal de Actividades de la Vocalía Secretarial y el Concentrado de los Informes de las Vocalías de esa Junta Distrital; mismo que se remitió a la Vocalía del Secretario de la Junta Local vía correo electrónico institucion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4.- Viajó a la Ciudad de Oaxaca para asistir a la Reunión de Trabajo con el Coordinador Administrativo y el Jefe de recursos Humanos de la Junta Loc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5.- Entregó a la Lic. Marisol Sánchez López en forma personalizada, comprobación de DOCORECOS con números al mes de juli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6.- Realizó levantamiento físico de Inventario de Almacén de esa Junta Distrital con la finalidad de llevar un control administrativ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7.-  Asistió a la Sesión Ordinaria de Subcomité de Adquisiciones y Administración correspondiente al mes de agosto, participando los Vocales y el Asistente General que integran esa Junta Distrital. Así mismo remitió un tanto de la documentación generada a las instancias correspondient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8.- Remitió al Lic. Ángel Abraham López Mendoza, Vocal Secretario de la Junta Local a través del Oficio No. 1028/05, acuse del oficio DSPE/DFDP/019/05, mediante el cual se recibió constancia de terminación de las áreas modulares de la fase especializada del programa a nombre del Lic. Gerardo García Marroquín. Así mismo mediante oficio 1837/05, le remitió Acta de Entrega de Recepción de los Vocales Secretario y Organización Electoral de est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9.- Elaboró los informes semanales  de actividades de su Vocalía y el Concentrado de los Informes de las Vocalías de esa Junta Distrital; mismos que remitió a la Vocalía del Secretario de la Junta Local, vía correo electrónico institucion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0.- Pagó la Nómina y combustible al personal de los Módulos Móviles adscritos a la Vocalía del Registro Federal de Electores de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1.- Atendió diversos requerimientos de la Coordinación Administrativa Local, concretamente de Financieros y Recursos Human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2.- Entregó en forma personalizada al área de Recursos Humanos de la Junta Local la siguiente documentación:</w:t>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 w:val="left" w:pos="470" w:leader="none"/>
              </w:tabs>
              <w:ind w:left="470" w:hanging="360"/>
              <w:jc w:val="both"/>
              <w:rPr>
                <w:rFonts w:ascii="Arial Narrow" w:hAnsi="Arial Narrow" w:cs="Arial"/>
                <w:sz w:val="20"/>
              </w:rPr>
            </w:pPr>
            <w:r>
              <w:rPr>
                <w:rFonts w:cs="Arial" w:ascii="Arial Narrow" w:hAnsi="Arial Narrow"/>
                <w:sz w:val="20"/>
              </w:rPr>
              <w:t>Oficio 1841/05, al cual anexó original y copia de la nómina correspondiente a la quincena 15/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 w:val="left" w:pos="470" w:leader="none"/>
              </w:tabs>
              <w:ind w:left="470" w:hanging="360"/>
              <w:jc w:val="both"/>
              <w:rPr>
                <w:rFonts w:ascii="Arial Narrow" w:hAnsi="Arial Narrow" w:cs="Arial"/>
                <w:sz w:val="20"/>
              </w:rPr>
            </w:pPr>
            <w:r>
              <w:rPr>
                <w:rFonts w:cs="Arial" w:ascii="Arial Narrow" w:hAnsi="Arial Narrow"/>
                <w:sz w:val="20"/>
              </w:rPr>
              <w:t>Oficio No. 1843/05 anexando 10 Contratos de Prestación de Servicios del Personal de Honorarios contratados por esa Junta Distrital debidamente requisitad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 w:val="left" w:pos="470" w:leader="none"/>
              </w:tabs>
              <w:ind w:left="470" w:hanging="360"/>
              <w:jc w:val="both"/>
              <w:rPr>
                <w:rFonts w:ascii="Arial Narrow" w:hAnsi="Arial Narrow" w:cs="Arial"/>
                <w:sz w:val="20"/>
              </w:rPr>
            </w:pPr>
            <w:r>
              <w:rPr>
                <w:rFonts w:cs="Arial" w:ascii="Arial Narrow" w:hAnsi="Arial Narrow"/>
                <w:sz w:val="20"/>
              </w:rPr>
              <w:t>Oficio 1852/2005, anexando las Listas de Asistencia correspondientes a la primera quincena del mes de agost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1"/>
                <w:numId w:val="7"/>
              </w:numPr>
              <w:tabs>
                <w:tab w:val="clear" w:pos="708"/>
                <w:tab w:val="left" w:pos="470" w:leader="none"/>
              </w:tabs>
              <w:ind w:left="470" w:hanging="360"/>
              <w:jc w:val="both"/>
              <w:rPr>
                <w:rFonts w:ascii="Arial Narrow" w:hAnsi="Arial Narrow" w:cs="Arial"/>
                <w:sz w:val="20"/>
              </w:rPr>
            </w:pPr>
            <w:r>
              <w:rPr>
                <w:rFonts w:cs="Arial" w:ascii="Arial Narrow" w:hAnsi="Arial Narrow"/>
                <w:sz w:val="20"/>
              </w:rPr>
              <w:t>Oficio 1854/05, con la copia de la renuncia del C. Miguel Ángel Martínez Martínez, quien desempeñaba el cargo de Chofer del Módulo de Atención Ciudadana Semifijo 200702.</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3.-  En atención a la Circular 023/2005, suscrita por el Lic. Carlos Mario González Castañeda, Coordinador Administrativo de la Junta Local, viajó a la Ciudad de Oaxaca para asistir a un Curso de Capacitación para el Sistema Nómina de Proceso Electoral (SINOPE).</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4.- Recibió al Personal comisionado por parte de la Junta Local para realizar el Inventario General de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5.- Remitió vía correo electrónico a la C. Lic. Adela Vélez Obregón, JUD de Coordinación de Seguridad y Protección Civil, formato UIPC-IFE-002 conteniendo el Directorio de Brigadistas que integran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6.- Mediante Circular No. 042/2005, distribuyó a los Vocales de esa Junta Distrital Formatos de Requerimientos de Adquisiciones y Servicios que tuvieran considerados realizar en el ejercicio fiscal 2006.</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27.- Mediante Circular 041/2005, les distribuyó a las Vocalías de esa Junta Distrital relación de llamadas telefónicas que arrojaba el Sistema “SIANA” con la finalidad de identificar sus llamadas y reintegrar el importe de las  personales.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8.- Remitió el 26 de agosto vía correo electrónico, al Vocal Secretario de la Junta Local de Oaxaca, el Orden del Día y los Informes de las Actividades desarrolladas por cada una de las Vocalías de esa Junta Distrital, mismos que serían desahogados en sesión ordinaria.</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9.- Elaboró los diferentes informes solicitados de las actividades contempladas en el Calendario Anual correspondiente al mes de agosto y que fueron desarrolladas por esa Vocalía Secretarial, los cuales fueron enviados a la Junta Loc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0.- Elaboró el proyecto de acta de la sesión ordinaria de esa Junta Distrital correspondiente al mes de agosto de 2005, misma que se distribuyó entre sus integrantes y fue enviada a las instancias respectiva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1.- Envió a la Dirección del Secretariado en Oficinas Centrales y a la Junta Local Ejecutiva del estado de Oaxaca, copia certificada del Acta de la Sesión Ordinaria de esa Junta Distrital realizada en el mes de julio de 2005.</w:t>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2.- Capturó en el Sistema de Información de las Juntas Locales y Distritales (SIJELyD), las actividades realizadas durante el mes de agost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Septiembre de 2005</w:t>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 Elaboró 5 informes semanales de actividades realizadas en esa Vocalía Secretarial así como el Concentrado de los Informes de las Vocalías de esa Junta Distrital, mismos que fueron remitidos a la Vocalía del Secretario de la Junta Local, vía correo institucion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 Remitió al Lic. José Luis Flores Benítez, Jefe de Recursos Humanos de la Junta Local en el estado de Oaxaca, vía Multipack los siguientes document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1978/05, por medio del cual envía original y copia de la nómina ordinaria correspondiente a la Quincena 16/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034/05, por medio del cual envía original y copia de la nómina ordinaria correspondiente a la Quincena 17/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 2040/05, por medio del cual envía 9 Contratos de Prestación de Servicios del Personal de Honorarios contratados por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115/2005 por medio del cual le remitió la Plantilla del Personal de Honorarios Eventuales que laboró en el Módulo de Atención Ciudadana CAP-2005, entre el 1º y el 31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 Atendió requerimientos de la Coordinación Administrativa Local concretamente de las áreas de Recursos Financieros y Recursos Human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 Se atendieron diversas solicitudes de materiales y recursos (Viáticos, combustible, carpeta financiera del R.F.E.) de las distintas áreas de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 Circuló entre los integrantes de esa Junta Distrital a través del Oficio No. 1998/05 los lineamientos para los “Requerimientos de Adquisiciones y Servicios para el Ejercicio 2006”.</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6.- Convocó para el 14 de septiembre de 2005 a los Vocales que integran esa Junta Distrital a la Sesión Ordinaria del Subcomité de Adquisiciones y Administración.</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7.- Solicitó mediante Oficio No. 2002/05 a la Comisión Federal de Electricidad a través del Superintendente de Zona. Ing. Vicente Landeta Martínez, el reembolso de energía por cargo especi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 Participó en la Reunión de Coordinación Semanal asistiendo los Vocales que integran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 En cumplimiento a la Actividad 114 035 JD 09, remitió a la Vocalía del Secretario de la Junta Local, mediante Oficio No. 2004/2005, reconocimiento otorgado a la C. Ivonne Fernández Villalob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De igual forma mediante Oficio No. 2059/2005 le envió una constancia a nombre del Prof. José Cutberto Rivera Aguirre. </w:t>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 Dio cumplimiento a la solicitud de la Infraestructura de Recursos Materiales, remitiendo copias de las Bitácoras correspondiente al ejercicio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1.-Realizó proyección de gastos determinando la economía de Recursos de esa Junta Distrital con la cual se cubrieron las necesidades de bienes muebles, realizándose el tránsito de las transferencias correspondient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pPr>
            <w:r>
              <w:rPr>
                <w:rFonts w:cs="Arial" w:ascii="Arial Narrow" w:hAnsi="Arial Narrow"/>
                <w:sz w:val="20"/>
              </w:rPr>
              <w:t>12.- En cumplimiento a las instrucciones giradas por la Coordinación de Seguridad y Protección Civil del IFE Central, distribuyó a los Vocales y Personal Administrativo de esa Junta Distrital, a través de las Circulares 045 y 046/2005, el folleto ¿</w:t>
            </w:r>
            <w:r>
              <w:rPr>
                <w:rFonts w:cs="Arial" w:ascii="Arial Narrow" w:hAnsi="Arial Narrow"/>
                <w:i/>
                <w:iCs/>
                <w:sz w:val="20"/>
              </w:rPr>
              <w:t>Que hacer en caso de sismo?</w:t>
            </w:r>
            <w:r>
              <w:rPr>
                <w:rFonts w:cs="Arial" w:ascii="Arial Narrow" w:hAnsi="Arial Narrow"/>
                <w:sz w:val="20"/>
              </w:rPr>
              <w:t xml:space="preserve"> Y el </w:t>
            </w:r>
            <w:r>
              <w:rPr>
                <w:rFonts w:cs="Arial" w:ascii="Arial Narrow" w:hAnsi="Arial Narrow"/>
                <w:i/>
                <w:iCs/>
                <w:sz w:val="20"/>
              </w:rPr>
              <w:t>“Manual Básico para coordinadores de Evacuación y Brigadistas del Instituto Federal Electoral”</w:t>
            </w:r>
            <w:r>
              <w:rPr>
                <w:rFonts w:cs="Arial" w:ascii="Arial Narrow" w:hAnsi="Arial Narrow"/>
                <w:sz w:val="20"/>
              </w:rPr>
              <w:t>.</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pPr>
            <w:r>
              <w:rPr>
                <w:rFonts w:cs="Arial" w:ascii="Arial Narrow" w:hAnsi="Arial Narrow"/>
                <w:sz w:val="20"/>
              </w:rPr>
              <w:t xml:space="preserve">13.- Convocó a través de la Circular No. 0046/05 a todo el personal operativo de esa Junta Distrital para participar al Simulacro Nacional </w:t>
            </w:r>
            <w:r>
              <w:rPr>
                <w:rFonts w:cs="Arial" w:ascii="Arial Narrow" w:hAnsi="Arial Narrow"/>
                <w:i/>
                <w:iCs/>
                <w:sz w:val="20"/>
              </w:rPr>
              <w:t>“Veinte Años de Participación Solidaria desde los sismos del 85”</w:t>
            </w:r>
            <w:r>
              <w:rPr>
                <w:rFonts w:cs="Arial" w:ascii="Arial Narrow" w:hAnsi="Arial Narrow"/>
                <w:sz w:val="20"/>
              </w:rPr>
              <w:t>.</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pPr>
            <w:r>
              <w:rPr>
                <w:rFonts w:cs="Arial" w:ascii="Arial Narrow" w:hAnsi="Arial Narrow"/>
                <w:sz w:val="20"/>
              </w:rPr>
              <w:t xml:space="preserve">14.- Se Llevó a cabo el Simulacro Nacional </w:t>
            </w:r>
            <w:r>
              <w:rPr>
                <w:rFonts w:cs="Arial" w:ascii="Arial Narrow" w:hAnsi="Arial Narrow"/>
                <w:i/>
                <w:iCs/>
                <w:sz w:val="20"/>
              </w:rPr>
              <w:t>“Veinte Años de Participación Solidaria desde los Sismos del 85”</w:t>
            </w:r>
            <w:r>
              <w:rPr>
                <w:rFonts w:cs="Arial" w:ascii="Arial Narrow" w:hAnsi="Arial Narrow"/>
                <w:sz w:val="20"/>
              </w:rPr>
              <w:t>, realizándose en las instalaciones de esa Junta Distrital en punto de las 12:00 horas el día 19 de sept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5.- Asistió a la Sesión Ordinaria del Subcomité de Adquisiciones y Administración correspondiente al mes de septiembre, participando los Vocales y el Asistente General que integran esa Junta Distrital, remitiendo un tanto de la documentación generada a las instancias correspondient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16.- Convocó a los Vocales de esa Junta Distrital para que asistieran el día 29 de septiembre a la sesión ordinaria de la Junta Distrital correspondiente al mes de septiembre de 2005.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7.- Mediante oficio No. 2051/2005, remitió al Lic. Aarón González Carrasco, Jefe del Departamento de Recursos Materiales y Servicios “Minuta de Trabajo del Levantamiento Físico de Inventario de Bienes Muebles asignados a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18.- Mediante Oficio No. 2060/2005, remitió al Ing. Jorge Carlos García Revilla, Vocal Ejecutivo de la Junta Local en el estado de Oaxaca, la siguiente documentación: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w:t>
            </w:r>
            <w:r>
              <w:rPr>
                <w:rFonts w:cs="Arial" w:ascii="Arial Narrow" w:hAnsi="Arial Narrow"/>
                <w:sz w:val="20"/>
              </w:rPr>
              <w:t xml:space="preserve">Solicitud de Adecuaciones Presupuestarias” </w:t>
            </w:r>
          </w:p>
          <w:p>
            <w:pPr>
              <w:pStyle w:val="Normal"/>
              <w:jc w:val="both"/>
              <w:rPr>
                <w:rFonts w:ascii="Arial Narrow" w:hAnsi="Arial Narrow" w:cs="Arial"/>
                <w:sz w:val="20"/>
              </w:rPr>
            </w:pPr>
            <w:r>
              <w:rPr>
                <w:rFonts w:cs="Arial" w:ascii="Arial Narrow" w:hAnsi="Arial Narrow"/>
                <w:sz w:val="20"/>
              </w:rPr>
              <w:t>“</w:t>
            </w:r>
            <w:r>
              <w:rPr>
                <w:rFonts w:cs="Arial" w:ascii="Arial Narrow" w:hAnsi="Arial Narrow"/>
                <w:sz w:val="20"/>
              </w:rPr>
              <w:t xml:space="preserve">Justificación de la Adecuación Presupuestaria” </w:t>
            </w:r>
          </w:p>
          <w:p>
            <w:pPr>
              <w:pStyle w:val="Normal"/>
              <w:jc w:val="both"/>
              <w:rPr>
                <w:rFonts w:ascii="Arial Narrow" w:hAnsi="Arial Narrow" w:cs="Arial"/>
                <w:sz w:val="20"/>
              </w:rPr>
            </w:pPr>
            <w:r>
              <w:rPr>
                <w:rFonts w:cs="Arial" w:ascii="Arial Narrow" w:hAnsi="Arial Narrow"/>
                <w:sz w:val="20"/>
              </w:rPr>
              <w:t>“</w:t>
            </w:r>
            <w:r>
              <w:rPr>
                <w:rFonts w:cs="Arial" w:ascii="Arial Narrow" w:hAnsi="Arial Narrow"/>
                <w:sz w:val="20"/>
              </w:rPr>
              <w:t>Cédula Analítica de Bienes Muebles e Inmuebles”</w:t>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9.- Mediante Oficio No. 2058/2005, solicitó al Ing. René Miranda Jaimes, Coordinador General de la Unidad de Servicios de Informática, Dictamen de Procedencia Técnica requerido para la adquisición de bienes informátic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20.- En atención a las instrucciones giradas el día 21 de septiembre de 2005, por el Lic. Ángel Abraham López Mendoza, a través de su correo electrónico, procedió a la distribución entre los miembros del Servicio Profesional Electoral de la Circular No. VS/DS/039/2005, mediante el cual indicó la hora, día y lugar donde se aplicaría el examen del Programa de Formación y Desarrollo. </w:t>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1.- Remitió a la Vocalía Ejecutiva de la Junta Local a través del Oficio No. 3016/2005, resumen de ministrado y comprobado mensual enero-agosto del 2005, en el que se registran los recursos ministrados y ejercidos mensualmente.</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2.- Sostuvo una entrevista con la Ing. Victoria Ríos, Subdirectora del CONASEP Plantel Juchitán y con la Ing. Mirna Martínez, Directora de Vinculación y Promoción de esa misma institución con la finalidad de reactivar el Convenio de Prestadores de Servicio Social, solicitando el apoyo de los prestadores en las carreras de técnicos en Administración e Informática.</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3.- Remitió vía correo electrónico al Lic. Ángel Abraham López Mendoza, Vocal Secretario de la Junta Local en el estado de Oaxaca orden del día y anexos de la Sesión Ordinaria correspondiente al mes de sept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4.- Mediante Oficio No. 2117/2005, remitió al Lic. Aarón González Carrasco, Jefe de Recursos Materiales y Servicios “Bitácoras de Operación de Vehículos Oficiales de Servicio Gener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25.- Elaboró diferentes Informes de las Actividades contempladas en el Calendario Anual correspondiente al mes de septiembre de 2005 que fueron desarrolladas por esa Vocalía Secretarial, mismos que fueron enviados a la Junta Local en esa entidad.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6.- Elaboró el Proyecto de Acta de la Sesión Ordinaria de esa Junta Distrital correspondiente al mes de septiembre de 2005, misma que se distribuyó entre sus integrantes y se envió a las instancias respectiva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7.- Capturó en el Sistema de Información de las Juntas Locales y Distritales (SIJELyD) las actividades realizadas durante ese mes de sept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Octubre 2005</w:t>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 Elaboró 4 informes semanales de actividades realizadas en esa Vocalía Secretarial así como el Concentrado de los Informes de las Vocalías de esa Junta Distrital, mismos que fueron remitidos a la Vocalía del Secretario de la Junta Local, vía correo institucion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 Remitió al Lic. José Luis Flores Benítez, Jefe de Recursos Humanos de la Junta Local en el estado de Oaxaca, vía Multipack los siguientes document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1978/05, por medio del cual envía original y copia de la nómina ordinaria correspondiente a la Quincena 19/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242/2005, por medio del cual le remitió Lista de Asistencia correspondiente a la 1ª Quincena del mes de octubre de 2005. Asimismo le envió Actas de Nacimiento de sus beneficiarios a fin de incorporarlos al Seguro de Gastos Médicos Mayor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115/05, por medio del cual envía  plantilla del personal de honorarios eventual que laboró en el Módulo de Atención Ciudadana CAP-2005, entre el 1º y el 30 de nov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 Atendió requerimientos de la Coordinación Administrativa Local concretamente de las áreas de Recursos Financieros y Recursos Humanos.</w:t>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 Atendió diversas solicitudes de materiales y recursos (Viáticos, combustible, carpeta financiera del R.F.E.) de las distintas áreas de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  Concedió entrevista al C. Lenin Degivez Montero, reportero del Noticiero del Canal 10, informando sobre las actividades que se desarrollaron en la Semana Nacional de la Ciudadanía y la Democracia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pPr>
            <w:r>
              <w:rPr>
                <w:rFonts w:cs="Arial" w:ascii="Arial Narrow" w:hAnsi="Arial Narrow"/>
                <w:sz w:val="20"/>
              </w:rPr>
              <w:t xml:space="preserve">6.- Distribuyó las Convocatorias del Foro Cívico Democrático </w:t>
            </w:r>
            <w:r>
              <w:rPr>
                <w:rFonts w:cs="Arial" w:ascii="Arial Narrow" w:hAnsi="Arial Narrow"/>
                <w:i/>
                <w:iCs/>
                <w:sz w:val="20"/>
              </w:rPr>
              <w:t>“Festival de la Palabra”</w:t>
            </w:r>
            <w:r>
              <w:rPr>
                <w:rFonts w:cs="Arial" w:ascii="Arial Narrow" w:hAnsi="Arial Narrow"/>
                <w:sz w:val="20"/>
              </w:rPr>
              <w:t xml:space="preserve"> a nivel estatal y del Concurso de Oratoria a nivel Distrital en las Instituciones Educativas de la Normal Urbana Federal del Istmo, de Ciudad Ixtepec y COBAO Plantel 15 de Unión Hidalgo, concertando en esta última para el día 10 de octubre de 2005, la impartición del taller “Promoción del Voto Libre y Secret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pPr>
            <w:r>
              <w:rPr>
                <w:rFonts w:cs="Arial" w:ascii="Arial Narrow" w:hAnsi="Arial Narrow"/>
                <w:sz w:val="20"/>
              </w:rPr>
              <w:t>7.- Remitió al Lic. Ángel Abraham López Mendoza, Oficio No. 2215/2005, por medio del cual le envió los acuses de recibo de ejemplar  del “</w:t>
            </w:r>
            <w:r>
              <w:rPr>
                <w:rFonts w:cs="Arial" w:ascii="Arial Narrow" w:hAnsi="Arial Narrow"/>
                <w:i/>
                <w:iCs/>
                <w:sz w:val="20"/>
              </w:rPr>
              <w:t>Estatuto del Servicio Profesional Electoral y del Personal del Instituto Federal Electoral”</w:t>
            </w:r>
            <w:r>
              <w:rPr>
                <w:rFonts w:cs="Arial" w:ascii="Arial Narrow" w:hAnsi="Arial Narrow"/>
                <w:sz w:val="20"/>
              </w:rPr>
              <w:t xml:space="preserve"> y acuse de recibo de los “Indicadores del factor Eficacia en el logro de resultados globales derivados de objetivos y metas programadas correspondientes a la Evaluación Anual del Desempeño ejercicio 2005, los cuales fueron modificados y aprobados por la Junta General Ejecutiva el 30 de Agosto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 Mediante Oficio No. 2220/05, solicitó al Ing. Jorge Carlos García Revilla recursos para el desarrollo de la Semana Nacional de la Ciudadanía y la Democracia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 Asistió a un curso de actualización jurídica para Vocales Secretarios de Juntas Local y Distritales, realizada en la Ciudad de Jalapa, Veracruz.</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 Convocó a solicitud de Vocal Ejecutivo de esa 07 Junta Distrital para el día 13 de octubre de 2005 a los Vocales que integran esa Junta a la Sesión Ordinaria del Subcomité de Adquisiciones y Administración.</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pPr>
            <w:r>
              <w:rPr>
                <w:rFonts w:cs="Arial" w:ascii="Arial Narrow" w:hAnsi="Arial Narrow"/>
                <w:sz w:val="20"/>
              </w:rPr>
              <w:t xml:space="preserve">11.- Del 10 al 14 de octubre de 2005 asistió y participó en el Foro Cívico Democrático </w:t>
            </w:r>
            <w:r>
              <w:rPr>
                <w:rFonts w:cs="Arial" w:ascii="Arial Narrow" w:hAnsi="Arial Narrow"/>
                <w:i/>
                <w:iCs/>
                <w:sz w:val="20"/>
              </w:rPr>
              <w:t>“Festival de la Palabra”</w:t>
            </w:r>
            <w:r>
              <w:rPr>
                <w:rFonts w:cs="Arial" w:ascii="Arial Narrow" w:hAnsi="Arial Narrow"/>
                <w:sz w:val="20"/>
              </w:rPr>
              <w:t>, con motivo de  la celebración de la “Semana Nacional de la Ciudadanía y la Democracia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2.- Asistió y Participó en el Desarrollo del “Concurso de Oratoria”, realizado el día 13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3.- Asistió a la sesión ordinaria del Subcomité de Adquisiciones y Administración correspondiente al mes de octubre de 2005, participando los Vocales y el Asistente General que integran esa Junta Distrital, y remitió un tanto de la documentación generada a las instancias correspondient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4.- Asistió y participó en el evento denominado “Participación Ciudadana Como y Donde”, llevado a cabo el día 14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5.- Asistió y participó en la Mesa Redonda denominada “Medios de Comunicación y Política”, la cual se sello a cabo el 14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6.- Llevó a cabo la prueba del Sistema de Sesiones de los Consejos, realizándose   sin   contratiempo   y   ejecutándose   cada  uno de los ejercicios previamente establecidos, remitiendo al Vocal Secretario de la Junta Local vía correo electrónico el archivo digital del Cuestionario requisitado al término de la sesión de ejercici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7.- Remitió al área de Recursos Humanos de la Junta Local mediante Oficio No. 2239/05 8 contratos de prestación de Servicios del periodo del 01 al 31 de octubre de 2005, correspondientes al área del Registro Federal de Elector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18.- En atención al Oficio Circular No. VS/162/2005, viajó a la Ciudad de Oaxaca para asistir a una reunión de trabajo con Vocales de la Junta Local y Distritales, en la que se analizaron los Lineamientos de Apoyo Logístico para la preparación y desarrollo de la sesión de instalación de los Consejos Locales y Distritales en el Proceso Electoral Federal 2005-2006, así como el material proporcionado por la Dirección Jurídica en el Curso de Actualización Jurídica, impartido a Vocales Secretarios en la Ciudad de Jalapa, Veracruz.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9.- Convocó a los Vocales que integran esa Junta Distrital para el 31 de octubre de 2005 a la Sesión Ordinaria de Junta Distrital correspondiente a ese mismo m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0.- Solicitó mediante Atenta Nota No. 020/05, al Lic. Fernando Pérez Castillo, Vocal del Registro Federal de Electores, le informara a la brevedad posible el estado físico que guardan los equipos tecnológicos que se utilizan en los módulos de Atención Ciudadana especialmente los C.P.U.'S., monitores, impresoras, scanner de huella, pad de firma, lector óptico, Cámara digital, laminadora, concentrador de puerto y generador eléctric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21.- En cumplimiento a la actividad 114035 JD 09, remitió a la Vocalía del Secretario de la Junta Local, a través del Oficio No. 2338/2005, reconocimiento otorgado al Lic. Gerardo García Marroquín, debidamente certificada por el inconforme.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2.- En atención al Oficio Circular No. VS/166/2005, viajó a la Ciudad de Oaxaca para asistir a la instalación del Consejo de la Junta Local en esa entidad.</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23.- Elaboró diferentes Informes de las Actividades contempladas en el Calendario Anual correspondiente al mes de octubre de 2005 que fueron desarrolladas por esa Vocalía Secretarial, mismos que fueron enviados a la Junta Local en esa entidad.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4.- Remitió vía correo electrónico al Vocal Secretario de la Junta Local en el estado de Oaxaca, Orden del Día y anexos de la Sesión Ordinaria correspondiente al mes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5.- Elaboró el Proyecto de Acta de la Sesión Ordinaria de esa Junta Distrital correspondiente al mes de octubre de 2005, misma que se distribuyó entre sus integrantes y se envió a las instancias respectiva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7.- Capturó en el Sistema de Información de las Juntas Locales y Distritales (SIJELyD) las actividades realizadas durante ese mes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8.- Capturó el “Reporte de Asistencia de las Juntas Locales y Distritales” de la Sesión Ordinaria del mes de octubre de 2005 en el Sistema de Sesión de Juntas.</w:t>
            </w:r>
          </w:p>
          <w:p>
            <w:pPr>
              <w:pStyle w:val="Normal"/>
              <w:jc w:val="both"/>
              <w:rPr>
                <w:rFonts w:cs="Arial"/>
              </w:rPr>
            </w:pPr>
            <w:r>
              <w:rPr>
                <w:rFonts w:eastAsia="Arial Narrow" w:cs="Arial Narrow" w:ascii="Arial Narrow" w:hAnsi="Arial Narrow"/>
                <w:sz w:val="20"/>
              </w:rPr>
              <w:t xml:space="preserve"> </w:t>
            </w:r>
          </w:p>
        </w:tc>
      </w:tr>
      <w:tr>
        <w:trPr>
          <w:cantSplit w:val="true"/>
        </w:trPr>
        <w:tc>
          <w:tcPr>
            <w:tcW w:w="2145" w:type="dxa"/>
            <w:tcBorders>
              <w:top w:val="single" w:sz="4" w:space="0" w:color="000000"/>
              <w:left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Noviembre de 2005</w:t>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 Atendió requerimientos de la Coordinación Administrativa Local concretamente de las áreas de Recursos Financieros y Recursos Human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 Atendió diversas solicitudes de materiales y recursos (Viáticos, combustible, carpeta financiera del R.F.E.) de las distintas áreas de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3.- Mediante Oficio 2362/05, le informó a su Vocal Ejecutivo Distrital acerca del estado físico que guarda el parque vehicular de esa Junta Distrita</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 Distribuyó a los Vocales de esa Junta Distrital Acta de Sesión Ordinaria No. 10 y Proyecto de Acta Ordinaria No. 11, correspondiente al mes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 Mediante Oficio No. 2321/05, remitió vía multi-pack al Lic. Jorge Eduardo Lavoignet Vásquez, Director del Secretariado copia certificada del Acta de Sesión Ordinaria.</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6.- Elaboró el Informe Semanal de Actividades de esa Vocalía y el Concentrado de los informes de las Vocalías que integran esa Junta Distrital, mismo que se remitió a la Vocalía del Secretario de la Junta Local, vía correo electrónico institucion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7.- En atención a la circular No. 032/05, signada por el Lic. Carlos Mario González Castañeda, Coordinador Administrativo de la Junta Local, remitió mediante oficio No. 2327/2005, relación actualizada de los hijos menores de 12 años del personal de plaza presupuestal y de los prestadores de servicios de honorarios asimilados a salarios con funciones permanent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 Realizó la integración de la documentación contable de esa Junta Distrital, correspondiente al mes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 Remitió al Lic. José Luis Flores Benítez, Jefe de Recursos Humanos de la Junta Local en el estado de Oaxaca, vía Multipack los siguientes document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327/2005, por medio del cual envía Lista de Asistencia correspondiente a la segunda quincena del mes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424/05, por medio del cual envió original de la Licencia Médica 02475 expedida por el ISSSTE a nombre del C. Jaime Morales Santiag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5"/>
              </w:numPr>
              <w:jc w:val="both"/>
              <w:rPr>
                <w:rFonts w:ascii="Arial Narrow" w:hAnsi="Arial Narrow" w:cs="Arial"/>
                <w:sz w:val="20"/>
              </w:rPr>
            </w:pPr>
            <w:r>
              <w:rPr>
                <w:rFonts w:cs="Arial" w:ascii="Arial Narrow" w:hAnsi="Arial Narrow"/>
                <w:sz w:val="20"/>
              </w:rPr>
              <w:t>Oficio N. 2498/05, por medio del cual envío original de la Licencia Médica 02744 expedida por ISSSTE a favor del C. Jaime Morales Santiag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8"/>
              </w:numPr>
              <w:jc w:val="both"/>
              <w:rPr>
                <w:rFonts w:ascii="Arial Narrow" w:hAnsi="Arial Narrow" w:cs="Arial"/>
                <w:sz w:val="20"/>
              </w:rPr>
            </w:pPr>
            <w:r>
              <w:rPr>
                <w:rFonts w:cs="Arial" w:ascii="Arial Narrow" w:hAnsi="Arial Narrow"/>
                <w:sz w:val="20"/>
              </w:rPr>
              <w:t>Oficio No. 2416/2005 por medio del cual le remitió la Nómina Ordinaria del Personal Presupuestal de Honorarios y Eventual del Proceso Electoral Federal 2005-2006, correspondiente a la Quincena 21/2005; así como 8 contratos de prestadores de servicio adscritos a la Vocalía del Registro Federal de Electores de esa Junta Distrital, de fecha 01 al 30 de nov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2458/05 por medio del cual remitió los “Cuestionarios de Verificación de Datos del Personal adscrito a la Junta Local Ejecutiva en Oaxaca” debidamente requisitad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 Convocó para el 9 de noviembre de 2005 a los Vocales que integran esa Junta Distrital a la Sesión Ordinaria del Subcomité de Adquisiciones y Administración, y  asistió.</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1.- Viajó a la ciudad de Oaxaca, para entrevistarse con la C.P. Marisol Sánchez López, Jefa de Recursos Financieros de la Junta Local, con la finalidad de llevar a cabo la entrega de la documentación contable generada en esa Junta Distrital correspondiente al mes de octu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2.- Asistió a la Reunión de Coordinación Semanal, participando todos los Vocales que integran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3.- Llevó a cabo la segunda prueba del Sistema de Sesiones de los Consejos, la cual se llevó a cabo sin contratiempo y ejecutando cada uno de los ejercicios previamente establecidos, remitiendo al Vocal Secretario de la Junta Local en esa entidad vía correo electrónico el archivo digital del Cuestionario requisitado al término de la sesión de ejercici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4.- Asistió a la Sesión Extraordinaria de Subcomité de Adquisiciones y Administración correspondiente al mes de noviembre de 2005, participando los Vocales y el Asistente General que integran esa Junta Distrital, y asu vez remitió un tanto de la documentación generada a las instancias correspondiente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5.- Elaboró los informes semanales de actividades de esa Vocalía Distrital y el Concentrado de los informes del resto de las Vocalías que integran esa Junta Distrital, mismo que remitió a la Vocalía del Secretario de la Junta Local, vía correo electrónico institucion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6.- Convocó para el 29 de noviembre a los Vocales que integran esa Junta Distrital a la Sesión Ordinaria de Junta Distrital correspondiente al mes de nov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7.- En atención a las indicaciones giradas en la Circular VS/DS/044/05, signada por el Vocal Secretario de la Junta Local en el estado de Oaxaca, distribuyó a los Vocales de la 07 Junta Distrital en esa entidad, al JOSA  y a la Biblioteca de esa Junta Distrital el siguiente material jurídico-elector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10"/>
              </w:numPr>
              <w:jc w:val="both"/>
              <w:rPr>
                <w:rFonts w:ascii="Arial Narrow" w:hAnsi="Arial Narrow" w:cs="Arial"/>
                <w:sz w:val="20"/>
              </w:rPr>
            </w:pPr>
            <w:r>
              <w:rPr>
                <w:rFonts w:cs="Arial" w:ascii="Arial Narrow" w:hAnsi="Arial Narrow"/>
                <w:sz w:val="20"/>
              </w:rPr>
              <w:t>Reglamento de Sesiones de Consejos Locales y Distritales</w:t>
            </w:r>
          </w:p>
          <w:p>
            <w:pPr>
              <w:pStyle w:val="Normal"/>
              <w:numPr>
                <w:ilvl w:val="0"/>
                <w:numId w:val="10"/>
              </w:numPr>
              <w:jc w:val="both"/>
              <w:rPr>
                <w:rFonts w:ascii="Arial Narrow" w:hAnsi="Arial Narrow" w:cs="Arial"/>
                <w:sz w:val="20"/>
              </w:rPr>
            </w:pPr>
            <w:r>
              <w:rPr>
                <w:rFonts w:cs="Arial" w:ascii="Arial Narrow" w:hAnsi="Arial Narrow"/>
                <w:sz w:val="20"/>
              </w:rPr>
              <w:t>Reglamento de Sesiones de Juntas Locales y Distritales</w:t>
            </w:r>
          </w:p>
          <w:p>
            <w:pPr>
              <w:pStyle w:val="Normal"/>
              <w:numPr>
                <w:ilvl w:val="0"/>
                <w:numId w:val="10"/>
              </w:numPr>
              <w:jc w:val="both"/>
              <w:rPr>
                <w:rFonts w:ascii="Arial Narrow" w:hAnsi="Arial Narrow" w:cs="Arial"/>
                <w:sz w:val="20"/>
              </w:rPr>
            </w:pPr>
            <w:r>
              <w:rPr>
                <w:rFonts w:cs="Arial" w:ascii="Arial Narrow" w:hAnsi="Arial Narrow"/>
                <w:sz w:val="20"/>
              </w:rPr>
              <w:t>Reglamento Interior del IFE</w:t>
            </w:r>
          </w:p>
          <w:p>
            <w:pPr>
              <w:pStyle w:val="Normal"/>
              <w:numPr>
                <w:ilvl w:val="0"/>
                <w:numId w:val="10"/>
              </w:numPr>
              <w:jc w:val="both"/>
              <w:rPr>
                <w:rFonts w:ascii="Arial Narrow" w:hAnsi="Arial Narrow" w:cs="Arial"/>
                <w:sz w:val="20"/>
              </w:rPr>
            </w:pPr>
            <w:r>
              <w:rPr>
                <w:rFonts w:cs="Arial" w:ascii="Arial Narrow" w:hAnsi="Arial Narrow"/>
                <w:sz w:val="20"/>
              </w:rPr>
              <w:t xml:space="preserve">Reglamento del IFE en materia de Transparencia y Acceso a la Información </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Quedando pendiente el material correspondiente a los Consejeros y Partidos Políticos, mismo que fue distribuido en su moment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18.- Remitió al Vocal Secretario de la Junta Local copia de la Licencia Médica 024LM1561277 que el ISSSTE le expidió.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 xml:space="preserve">19.- Elaboró diferentes Informes de las Actividades contempladas en el Calendario Anual correspondiente al mes de noviembre de 2005 que fueron desarrolladas por esa Vocalía Secretarial, mismos que fueron enviados a la Junta Local en esa entidad. </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0.- Remitió vía correo electrónico al Vocal Secretario de la Junta Local en el estado de Oaxaca, Orden del Día y anexos de la Sesión Ordinaria correspondiente al mes de nov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1.- Elaboró el Proyecto de Acta de la Sesión Ordinaria de esa Junta Distrital correspondiente al mes de noviembre de 2005, misma que se distribuyó entre sus integrantes y se envió a las instancias respectiva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2.- Capturó el “Reporte de Asistencia de las Juntas Locales y Distritales” de la Sesión Ordinaria del mes de noviembre de 2005 en el Sistema de Sesión de Junta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3.- Capturó en el Sistema de Información de las Juntas Locales y Distritales (SIJELyD) las actividades realizadas durante ese mes de nov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top w:val="single" w:sz="4" w:space="0" w:color="000000"/>
              <w:left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Diciembre de 2005</w:t>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 Atendió requerimientos de la Coordinación Administrativa Local concretamente de las áreas de Recursos Financieros y Recursos Human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2.- Atendió diversas solicitudes de materiales y recursos (Viáticos, combustible, carpeta financiera del R.F.E.) de las distintas áreas de esa Junta Distrital.</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pacing w:val="-4"/>
                <w:sz w:val="20"/>
              </w:rPr>
            </w:pPr>
            <w:r>
              <w:rPr>
                <w:rFonts w:cs="Arial" w:ascii="Arial Narrow" w:hAnsi="Arial Narrow"/>
                <w:spacing w:val="-4"/>
                <w:sz w:val="20"/>
              </w:rPr>
              <w:t xml:space="preserve">3.- Mediante Oficio No. 2580/05, remitió vía multi-pack al Lic. Jorge Eduardo Lavoignet Vásquez, Director del Secretariado copia certificada del Acta de Sesión Ordinaria del mes de noviembre de 2005. </w:t>
            </w:r>
          </w:p>
          <w:p>
            <w:pPr>
              <w:pStyle w:val="Normal"/>
              <w:jc w:val="both"/>
              <w:rPr>
                <w:rFonts w:ascii="Arial Narrow" w:hAnsi="Arial Narrow" w:cs="Arial"/>
                <w:spacing w:val="-4"/>
                <w:sz w:val="20"/>
              </w:rPr>
            </w:pPr>
            <w:r>
              <w:rPr>
                <w:rFonts w:cs="Arial" w:ascii="Arial Narrow" w:hAnsi="Arial Narrow"/>
                <w:spacing w:val="-4"/>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4.- Remitió al Lic. José Luis Flores Benítez, Jefe de Recursos Humanos de la Junta Local en el estado de Oaxaca, vía Multipack los siguientes documentos:</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595/05, por medio del cual envía originales de las nóminas No. 22 debidamente requisitadas por el personal presupuestal y de honorarios, correspondiente a la segunda quincena del mes de nov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596/05, por medio del cual le remitió Listas de Asistencia y reporte de incidencias correspondiente a la 2ª Quincena del mes de nov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numPr>
                <w:ilvl w:val="0"/>
                <w:numId w:val="9"/>
              </w:numPr>
              <w:jc w:val="both"/>
              <w:rPr>
                <w:rFonts w:ascii="Arial Narrow" w:hAnsi="Arial Narrow" w:cs="Arial"/>
                <w:sz w:val="20"/>
              </w:rPr>
            </w:pPr>
            <w:r>
              <w:rPr>
                <w:rFonts w:cs="Arial" w:ascii="Arial Narrow" w:hAnsi="Arial Narrow"/>
                <w:sz w:val="20"/>
              </w:rPr>
              <w:t>Oficio No. 2115/05, por medio del cual envía  plantilla del personal de honorarios eventual que laboró en el Módulo de Atención Ciudadana CAP-2005, entre el 1º y el 30 de noviembre de 2005.</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5.- Elaboró 3 informes semanales de las actividades realizadas por esa Vocalía Secretarial Distrital, así como el concentrado correspondiente a los informes de las Vocalías que integran esa Junta Distrital, mismo que remitió a la Vocalía del Secretario de la Junta Local, vía correo electrónico.</w:t>
            </w:r>
          </w:p>
          <w:p>
            <w:pPr>
              <w:pStyle w:val="Normal"/>
              <w:jc w:val="both"/>
              <w:rPr>
                <w:rFonts w:ascii="Arial Narrow" w:hAnsi="Arial Narrow" w:cs="Arial"/>
                <w:sz w:val="20"/>
              </w:rPr>
            </w:pPr>
            <w:r>
              <w:rPr>
                <w:rFonts w:cs="Arial" w:ascii="Arial Narrow" w:hAnsi="Arial Narrow"/>
                <w:sz w:val="20"/>
              </w:rPr>
            </w:r>
          </w:p>
        </w:tc>
      </w:tr>
      <w:tr>
        <w:trPr>
          <w:cantSplit w:val="true"/>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6.- A solicitud del Vocal Ejecutivo de esa Junta Distrital, convocó a los Vocales que la integran para las Sesiones de: Subcomité de Adquisiciones y Administración para el día 7 de diciembre de 2005 y a la Sesión Ordinaria de Junta correspondiente al mes de diciembre para el día 16.</w:t>
            </w:r>
          </w:p>
          <w:p>
            <w:pPr>
              <w:pStyle w:val="Normal"/>
              <w:jc w:val="both"/>
              <w:rPr>
                <w:rFonts w:ascii="Arial Narrow" w:hAnsi="Arial Narrow" w:cs="Arial"/>
                <w:sz w:val="20"/>
              </w:rPr>
            </w:pPr>
            <w:r>
              <w:rPr>
                <w:rFonts w:cs="Arial" w:ascii="Arial Narrow" w:hAnsi="Arial Narrow"/>
                <w:sz w:val="20"/>
              </w:rPr>
            </w:r>
          </w:p>
        </w:tc>
      </w:tr>
      <w:tr>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7.- Elaboró el Acta de Sesión Ordinaria del Subcomité de Adquisiciones y Administración correspondiente al mes de diciembre de 2005, participando los Vocales y el Asistente General que integran esa Junta Distrital, remitiendo un tanto de la documentación generada a las instancias correspondientes.</w:t>
            </w:r>
          </w:p>
          <w:p>
            <w:pPr>
              <w:pStyle w:val="Normal"/>
              <w:jc w:val="both"/>
              <w:rPr>
                <w:rFonts w:ascii="Arial Narrow" w:hAnsi="Arial Narrow" w:cs="Arial"/>
                <w:sz w:val="20"/>
              </w:rPr>
            </w:pPr>
            <w:r>
              <w:rPr>
                <w:rFonts w:cs="Arial" w:ascii="Arial Narrow" w:hAnsi="Arial Narrow"/>
                <w:sz w:val="20"/>
              </w:rPr>
            </w:r>
          </w:p>
        </w:tc>
      </w:tr>
      <w:tr>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8.- Inicio con los preparativos de documentación para la Sesión Ordinaria de Instalación de Consejo del año 2006-2009.</w:t>
            </w:r>
          </w:p>
          <w:p>
            <w:pPr>
              <w:pStyle w:val="Normal"/>
              <w:jc w:val="both"/>
              <w:rPr>
                <w:rFonts w:ascii="Arial Narrow" w:hAnsi="Arial Narrow" w:cs="Arial"/>
                <w:sz w:val="20"/>
              </w:rPr>
            </w:pPr>
            <w:r>
              <w:rPr>
                <w:rFonts w:cs="Arial" w:ascii="Arial Narrow" w:hAnsi="Arial Narrow"/>
                <w:sz w:val="20"/>
              </w:rPr>
            </w:r>
          </w:p>
        </w:tc>
      </w:tr>
      <w:tr>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9.- Remitió vía correo electrónico institucional al Vocal secretario de la Junta Local la orden del día y anexos de la Sesión Ordinaria correspondiente al mes de diciembre de 2005.</w:t>
            </w:r>
          </w:p>
        </w:tc>
      </w:tr>
      <w:tr>
        <w:trPr/>
        <w:tc>
          <w:tcPr>
            <w:tcW w:w="2145"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top w:val="single" w:sz="4" w:space="0" w:color="000000"/>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0.- Elaboró el Informe Mensual de las Actividades realizadas durante el mes de diciembre de 2005.</w:t>
            </w:r>
          </w:p>
          <w:p>
            <w:pPr>
              <w:pStyle w:val="Normal"/>
              <w:jc w:val="both"/>
              <w:rPr>
                <w:rFonts w:ascii="Arial Narrow" w:hAnsi="Arial Narrow" w:cs="Arial"/>
                <w:sz w:val="20"/>
              </w:rPr>
            </w:pPr>
            <w:r>
              <w:rPr>
                <w:rFonts w:cs="Arial" w:ascii="Arial Narrow" w:hAnsi="Arial Narrow"/>
                <w:sz w:val="20"/>
              </w:rPr>
            </w:r>
          </w:p>
        </w:tc>
      </w:tr>
      <w:tr>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1.- Elaboró oficios de información de las actividades realizadas durante el mes de diciembre de 2005 en esa Vocalía Secretarial, contempladas dentro del Programa Anual de Actividades 2005.</w:t>
            </w:r>
          </w:p>
          <w:p>
            <w:pPr>
              <w:pStyle w:val="Normal"/>
              <w:jc w:val="both"/>
              <w:rPr>
                <w:rFonts w:ascii="Arial Narrow" w:hAnsi="Arial Narrow" w:cs="Arial"/>
                <w:sz w:val="20"/>
              </w:rPr>
            </w:pPr>
            <w:r>
              <w:rPr>
                <w:rFonts w:cs="Arial" w:ascii="Arial Narrow" w:hAnsi="Arial Narrow"/>
                <w:sz w:val="20"/>
              </w:rPr>
            </w:r>
          </w:p>
        </w:tc>
      </w:tr>
      <w:tr>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2.- Capturó en el Sistema de Información de las Juntas Locales y Distritales (SIJELyD) las actividades realizadas durante ese mes de diciembre de 2005.</w:t>
            </w:r>
          </w:p>
          <w:p>
            <w:pPr>
              <w:pStyle w:val="Normal"/>
              <w:jc w:val="both"/>
              <w:rPr>
                <w:rFonts w:ascii="Arial Narrow" w:hAnsi="Arial Narrow" w:cs="Arial"/>
                <w:sz w:val="20"/>
              </w:rPr>
            </w:pPr>
            <w:r>
              <w:rPr>
                <w:rFonts w:cs="Arial" w:ascii="Arial Narrow" w:hAnsi="Arial Narrow"/>
                <w:sz w:val="20"/>
              </w:rPr>
            </w:r>
          </w:p>
        </w:tc>
      </w:tr>
      <w:tr>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3.- Derivado de la Instalación del Consejo Distrital 07, elaboró el Proyecto de Acta respectiva, misma que distribuyó entre los miembros de dicho consejo y remitió a las instancias correspondientes.</w:t>
            </w:r>
          </w:p>
          <w:p>
            <w:pPr>
              <w:pStyle w:val="Normal"/>
              <w:jc w:val="both"/>
              <w:rPr>
                <w:rFonts w:ascii="Arial Narrow" w:hAnsi="Arial Narrow" w:cs="Arial"/>
                <w:sz w:val="20"/>
              </w:rPr>
            </w:pPr>
            <w:r>
              <w:rPr>
                <w:rFonts w:cs="Arial" w:ascii="Arial Narrow" w:hAnsi="Arial Narrow"/>
                <w:sz w:val="20"/>
              </w:rPr>
            </w:r>
          </w:p>
        </w:tc>
      </w:tr>
      <w:tr>
        <w:trPr/>
        <w:tc>
          <w:tcPr>
            <w:tcW w:w="2145" w:type="dxa"/>
            <w:tcBorders>
              <w:left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4.- Capturó el “Reporte de Asistencia de las Juntas Locales y Distritales” de la Sesión Ordinaria del mes de diciembre de 2005 en el Sistema de Sesión de Juntas.</w:t>
            </w:r>
          </w:p>
          <w:p>
            <w:pPr>
              <w:pStyle w:val="Normal"/>
              <w:jc w:val="both"/>
              <w:rPr>
                <w:rFonts w:ascii="Arial Narrow" w:hAnsi="Arial Narrow" w:cs="Arial"/>
                <w:sz w:val="20"/>
              </w:rPr>
            </w:pPr>
            <w:r>
              <w:rPr>
                <w:rFonts w:cs="Arial" w:ascii="Arial Narrow" w:hAnsi="Arial Narrow"/>
                <w:sz w:val="20"/>
              </w:rPr>
            </w:r>
          </w:p>
        </w:tc>
      </w:tr>
      <w:tr>
        <w:trPr/>
        <w:tc>
          <w:tcPr>
            <w:tcW w:w="214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rPr>
            </w:pPr>
            <w:r>
              <w:rPr>
                <w:rFonts w:cs="Arial" w:ascii="Arial Narrow" w:hAnsi="Arial Narrow"/>
                <w:sz w:val="20"/>
              </w:rPr>
            </w:r>
          </w:p>
        </w:tc>
        <w:tc>
          <w:tcPr>
            <w:tcW w:w="6833" w:type="dxa"/>
            <w:tcBorders>
              <w:left w:val="single" w:sz="4" w:space="0" w:color="000000"/>
              <w:bottom w:val="single" w:sz="4" w:space="0" w:color="000000"/>
              <w:right w:val="single" w:sz="4" w:space="0" w:color="000000"/>
            </w:tcBorders>
          </w:tcPr>
          <w:p>
            <w:pPr>
              <w:pStyle w:val="Normal"/>
              <w:jc w:val="both"/>
              <w:rPr>
                <w:rFonts w:ascii="Arial Narrow" w:hAnsi="Arial Narrow" w:cs="Arial"/>
                <w:sz w:val="20"/>
              </w:rPr>
            </w:pPr>
            <w:r>
              <w:rPr>
                <w:rFonts w:cs="Arial" w:ascii="Arial Narrow" w:hAnsi="Arial Narrow"/>
                <w:sz w:val="20"/>
              </w:rPr>
              <w:t>15.- Elaboró el Proyecto de Acta de la Sesión Ordinaria de esa Junta Distrital correspondiente al mes de diciembre de 2005, misma que se distribuyó entre sus integrantes y se envió a las instancias respectivas.</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6"/>
        </w:rPr>
      </w:pPr>
      <w:r>
        <w:rPr>
          <w:rFonts w:cs="Arial Narrow"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 xml:space="preserve">Diversos oficios y circulares remitidos sólo por el inconforme </w:t>
      </w:r>
    </w:p>
    <w:p>
      <w:pPr>
        <w:pStyle w:val="Normal"/>
        <w:rPr>
          <w:rFonts w:ascii="Arial Narrow" w:hAnsi="Arial Narrow" w:cs="Arial Narrow"/>
          <w:sz w:val="26"/>
        </w:rPr>
      </w:pPr>
      <w:r>
        <w:rPr>
          <w:rFonts w:cs="Arial Narrow" w:ascii="Arial Narrow" w:hAnsi="Arial Narrow"/>
          <w:sz w:val="26"/>
        </w:rPr>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Oficio No. DESPE/DFEP/SE/006/06 de fecha 25 de mayo de 2006, suscrito por el Mtro. Carlos Alberto Flores Vargas, Subdirector de Evaluación, por medio del cual le notificó al inconforme el Dictamen de sus resultados que obtuvo en su Evaluación Anual del Desempeño ejercicio 2005.</w:t>
      </w:r>
    </w:p>
    <w:p>
      <w:pPr>
        <w:pStyle w:val="Normal"/>
        <w:spacing w:lineRule="auto" w:line="360"/>
        <w:ind w:left="180" w:hanging="0"/>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Dictamen de resultados obtenidos por el Lic. Fernando Méndez Carrera, Vocal Secretario del 07 Distrito en el estado de Oaxaca en su Evaluación Anual del Desempeño ejercicio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Oficio Núm. 2002/2005 de fecha 08 de agosto de 2005, suscrito por el inconforme y por el Lic. Gerardo García Marroquín, Vocal Ejecutivo de dicho Distrito Electoral, por medio del cual le realizan al Ing. Vicente Landeta Martínez, Superintendente Zona Tehuantepec, de la Comisión Federal de Electricidad una serie de precisiones respecto del cobro por concepto de consumo de energía eléctrica que se efectuó en el inmueble que ocupa la Junta Distrital 07 en el estado de Oaxaca. Cabe referir que las consideraciones que efectuaron dichos servidores de carrera fueron las siguientes:</w:t>
      </w:r>
    </w:p>
    <w:p>
      <w:pPr>
        <w:pStyle w:val="Normal"/>
        <w:spacing w:lineRule="auto" w:line="360"/>
        <w:ind w:left="900" w:hanging="0"/>
        <w:jc w:val="both"/>
        <w:rPr>
          <w:rFonts w:ascii="Arial Narrow" w:hAnsi="Arial Narrow" w:cs="Arial"/>
          <w:sz w:val="26"/>
        </w:rPr>
      </w:pPr>
      <w:r>
        <w:rPr>
          <w:rFonts w:cs="Arial" w:ascii="Arial Narrow" w:hAnsi="Arial Narrow"/>
          <w:sz w:val="26"/>
        </w:rPr>
      </w:r>
    </w:p>
    <w:p>
      <w:pPr>
        <w:pStyle w:val="Normal"/>
        <w:spacing w:lineRule="auto" w:line="360"/>
        <w:ind w:left="1260" w:right="472" w:hanging="0"/>
        <w:jc w:val="both"/>
        <w:rPr>
          <w:rFonts w:ascii="Arial Narrow" w:hAnsi="Arial Narrow" w:cs="Arial"/>
          <w:sz w:val="26"/>
        </w:rPr>
      </w:pPr>
      <w:r>
        <w:rPr>
          <w:rFonts w:cs="Arial" w:ascii="Arial Narrow" w:hAnsi="Arial Narrow"/>
          <w:sz w:val="26"/>
        </w:rPr>
        <w:t>1.- Desde el año 2002 hasta el día 8 de agosto de 2005 en los recibos de pago por consumo de energía eléctrica, emitidos por la Comisión Federal de Electricidad a esa 07 Junta Distrital, con sede en Juchitán de Zaragoza, Oaxaca, habían detectado en el desglose del importe a pagar, varios conceptos, consumo en kilowatts, cargo especial, impuesto al valor agregado y el importe neto a pagar.</w:t>
      </w:r>
    </w:p>
    <w:p>
      <w:pPr>
        <w:pStyle w:val="Normal"/>
        <w:spacing w:lineRule="auto" w:line="360"/>
        <w:ind w:left="1260" w:right="472" w:hanging="0"/>
        <w:jc w:val="both"/>
        <w:rPr>
          <w:rFonts w:ascii="Arial Narrow" w:hAnsi="Arial Narrow" w:cs="Arial"/>
          <w:sz w:val="26"/>
        </w:rPr>
      </w:pPr>
      <w:r>
        <w:rPr>
          <w:rFonts w:cs="Arial" w:ascii="Arial Narrow" w:hAnsi="Arial Narrow"/>
          <w:sz w:val="26"/>
        </w:rPr>
      </w:r>
    </w:p>
    <w:p>
      <w:pPr>
        <w:pStyle w:val="Normal"/>
        <w:spacing w:lineRule="auto" w:line="360"/>
        <w:ind w:left="1260" w:right="472" w:hanging="0"/>
        <w:jc w:val="both"/>
        <w:rPr>
          <w:rFonts w:ascii="Arial Narrow" w:hAnsi="Arial Narrow" w:cs="Arial"/>
          <w:sz w:val="26"/>
        </w:rPr>
      </w:pPr>
      <w:r>
        <w:rPr>
          <w:rFonts w:cs="Arial" w:ascii="Arial Narrow" w:hAnsi="Arial Narrow"/>
          <w:sz w:val="26"/>
        </w:rPr>
        <w:t>2.- En la revisión de los pagos efectuados a dicha Comisión detectaron que el importe por Cargo Especial en todos los recibos superó en un 100 y en ocasiones hasta un 200% al cargo efectuado por consumo.</w:t>
      </w:r>
    </w:p>
    <w:p>
      <w:pPr>
        <w:pStyle w:val="Normal"/>
        <w:spacing w:lineRule="auto" w:line="360"/>
        <w:ind w:left="1260" w:right="472" w:hanging="0"/>
        <w:jc w:val="both"/>
        <w:rPr>
          <w:rFonts w:ascii="Arial Narrow" w:hAnsi="Arial Narrow" w:cs="Arial"/>
          <w:sz w:val="26"/>
        </w:rPr>
      </w:pPr>
      <w:r>
        <w:rPr>
          <w:rFonts w:cs="Arial" w:ascii="Arial Narrow" w:hAnsi="Arial Narrow"/>
          <w:sz w:val="26"/>
        </w:rPr>
      </w:r>
    </w:p>
    <w:p>
      <w:pPr>
        <w:pStyle w:val="Normal"/>
        <w:spacing w:lineRule="auto" w:line="360"/>
        <w:ind w:left="1260" w:right="472" w:hanging="0"/>
        <w:jc w:val="both"/>
        <w:rPr>
          <w:rFonts w:ascii="Arial Narrow" w:hAnsi="Arial Narrow" w:cs="Arial"/>
          <w:sz w:val="26"/>
        </w:rPr>
      </w:pPr>
      <w:r>
        <w:rPr>
          <w:rFonts w:cs="Arial" w:ascii="Arial Narrow" w:hAnsi="Arial Narrow"/>
          <w:sz w:val="26"/>
        </w:rPr>
        <w:t>3.- Que sabedores de que no existe fundamento legal alguno, que obligue al Instituto Federal Electoral, al pago del concepto de Cargo Especial, le solicitan tener a bien girar sus instrucciones a quien corresponda, a efecto de suspender la aplicación de dicho cargo.</w:t>
      </w:r>
    </w:p>
    <w:p>
      <w:pPr>
        <w:pStyle w:val="Normal"/>
        <w:spacing w:lineRule="auto" w:line="360"/>
        <w:ind w:left="1260" w:right="472" w:hanging="0"/>
        <w:jc w:val="both"/>
        <w:rPr>
          <w:rFonts w:ascii="Arial Narrow" w:hAnsi="Arial Narrow" w:cs="Arial"/>
          <w:sz w:val="26"/>
        </w:rPr>
      </w:pPr>
      <w:r>
        <w:rPr>
          <w:rFonts w:cs="Arial" w:ascii="Arial Narrow" w:hAnsi="Arial Narrow"/>
          <w:sz w:val="26"/>
        </w:rPr>
      </w:r>
    </w:p>
    <w:p>
      <w:pPr>
        <w:pStyle w:val="Normal"/>
        <w:spacing w:lineRule="auto" w:line="360"/>
        <w:ind w:left="1260" w:right="472" w:hanging="0"/>
        <w:jc w:val="both"/>
        <w:rPr>
          <w:rFonts w:ascii="Arial Narrow" w:hAnsi="Arial Narrow" w:cs="Arial"/>
          <w:sz w:val="26"/>
        </w:rPr>
      </w:pPr>
      <w:r>
        <w:rPr>
          <w:rFonts w:cs="Arial" w:ascii="Arial Narrow" w:hAnsi="Arial Narrow"/>
          <w:sz w:val="26"/>
        </w:rPr>
        <w:t>4.- Aunado a lo anterior y tras una minuciosa revisión de los archivos contables de esa Junta Distrital Ejecutiva, así como el apoyo del área comercial de la Comisión Federal de Electricidad de la Ciudad de Oaxaca, se determinó que los pagos efectuados bajo ese concepto de Cargo Especial ascendían a la cantidad de $409,594.62 (Cuatrocientos nueve mil quinientos noventa y cuatro pesos 62/100 M.N.)</w:t>
      </w:r>
    </w:p>
    <w:p>
      <w:pPr>
        <w:pStyle w:val="Normal"/>
        <w:spacing w:lineRule="auto" w:line="360"/>
        <w:ind w:left="1260" w:right="472" w:hanging="0"/>
        <w:jc w:val="both"/>
        <w:rPr>
          <w:rFonts w:ascii="Arial Narrow" w:hAnsi="Arial Narrow" w:cs="Arial"/>
          <w:sz w:val="26"/>
        </w:rPr>
      </w:pPr>
      <w:r>
        <w:rPr>
          <w:rFonts w:cs="Arial" w:ascii="Arial Narrow" w:hAnsi="Arial Narrow"/>
          <w:sz w:val="26"/>
        </w:rPr>
      </w:r>
    </w:p>
    <w:p>
      <w:pPr>
        <w:pStyle w:val="Normal"/>
        <w:spacing w:lineRule="auto" w:line="360"/>
        <w:ind w:left="1260" w:right="472" w:hanging="0"/>
        <w:jc w:val="both"/>
        <w:rPr>
          <w:rFonts w:ascii="Arial Narrow" w:hAnsi="Arial Narrow" w:cs="Arial"/>
          <w:sz w:val="26"/>
        </w:rPr>
      </w:pPr>
      <w:r>
        <w:rPr>
          <w:rFonts w:cs="Arial" w:ascii="Arial Narrow" w:hAnsi="Arial Narrow"/>
          <w:sz w:val="26"/>
        </w:rPr>
        <w:t>5.- Por tal motivo le solicitaron al Ing. Vicente Landeta Martínez, Superintendente Zona Tehuantepec, de la Comisión Federal de Electricidad tener a bien autorizar la bonificación de la cantidad erogada por el citado concepto, determinando la forma y tiempo en que se efectuaría el reembolso.</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Oficio No. DCZ-168/2005 suscrito por el Ing. Vicente Landeta Martínez, Superintendente General Zona Tehuantepec de la Comisión Federal de Electricidad, División SURESTE, específicamente por el Departamento Comercial Zona, por medio del cual le informó al Lic. Fernando Méndez Carrera lo siguiente:</w:t>
      </w:r>
    </w:p>
    <w:p>
      <w:pPr>
        <w:pStyle w:val="Normal"/>
        <w:spacing w:lineRule="auto" w:line="360"/>
        <w:jc w:val="both"/>
        <w:rPr>
          <w:rFonts w:ascii="Arial Narrow" w:hAnsi="Arial Narrow" w:cs="Arial"/>
          <w:sz w:val="26"/>
        </w:rPr>
      </w:pPr>
      <w:r>
        <w:rPr>
          <w:rFonts w:cs="Arial" w:ascii="Arial Narrow" w:hAnsi="Arial Narrow"/>
          <w:sz w:val="26"/>
        </w:rPr>
      </w:r>
    </w:p>
    <w:p>
      <w:pPr>
        <w:pStyle w:val="Normal"/>
        <w:tabs>
          <w:tab w:val="clear" w:pos="708"/>
          <w:tab w:val="left" w:pos="8820" w:leader="none"/>
        </w:tabs>
        <w:spacing w:lineRule="auto" w:line="360"/>
        <w:ind w:left="1134" w:hanging="0"/>
        <w:jc w:val="both"/>
        <w:rPr>
          <w:rFonts w:ascii="Arial Narrow" w:hAnsi="Arial Narrow" w:cs="Arial"/>
          <w:sz w:val="26"/>
        </w:rPr>
      </w:pPr>
      <w:r>
        <w:rPr>
          <w:rFonts w:cs="Arial" w:ascii="Arial Narrow" w:hAnsi="Arial Narrow"/>
          <w:sz w:val="26"/>
        </w:rPr>
        <w:t>Que en atención al oficio SG/0227/2005, de fecha 04 de Agosto de 2005, relacionado con la revocación de la tarifa aplicable a las Facturaciones a cargo del Gobierno Federal y Empresas Paraestatales le informa que dicha revocación es PROCEDENTE por un monto de $409,594.62 (Cuatrocientos nueve mil quinientos noventa y cuatro pesos 62/100 M.N.), desglosándole dicha cantidad por servicios, e informándole que anexó la cédula para determinar el saldo a favor del usuario de manera detallada, durante los periodos referidos.</w:t>
      </w:r>
    </w:p>
    <w:p>
      <w:pPr>
        <w:pStyle w:val="Normal"/>
        <w:tabs>
          <w:tab w:val="clear" w:pos="708"/>
          <w:tab w:val="left" w:pos="8820" w:leader="none"/>
        </w:tabs>
        <w:spacing w:lineRule="auto" w:line="360"/>
        <w:ind w:left="1416" w:right="472" w:hanging="0"/>
        <w:jc w:val="both"/>
        <w:rPr>
          <w:rFonts w:ascii="Arial Narrow" w:hAnsi="Arial Narrow" w:cs="Arial"/>
          <w:sz w:val="26"/>
        </w:rPr>
      </w:pPr>
      <w:r>
        <w:rPr>
          <w:rFonts w:cs="Arial" w:ascii="Arial Narrow" w:hAnsi="Arial Narrow"/>
          <w:sz w:val="26"/>
        </w:rPr>
      </w:r>
    </w:p>
    <w:p>
      <w:pPr>
        <w:pStyle w:val="Normal"/>
        <w:numPr>
          <w:ilvl w:val="0"/>
          <w:numId w:val="11"/>
        </w:numPr>
        <w:tabs>
          <w:tab w:val="clear" w:pos="708"/>
          <w:tab w:val="left" w:pos="8820" w:leader="none"/>
        </w:tabs>
        <w:spacing w:lineRule="auto" w:line="360"/>
        <w:ind w:left="1134" w:right="472" w:hanging="425"/>
        <w:jc w:val="both"/>
        <w:rPr>
          <w:rFonts w:ascii="Arial Narrow" w:hAnsi="Arial Narrow" w:cs="Arial"/>
          <w:sz w:val="26"/>
        </w:rPr>
      </w:pPr>
      <w:r>
        <w:rPr>
          <w:rFonts w:cs="Arial" w:ascii="Arial Narrow" w:hAnsi="Arial Narrow"/>
          <w:sz w:val="26"/>
        </w:rPr>
        <w:t>Circular Núm. 063/2005 de fecha 5 de noviembre de 2005, suscrita por el inconforme y su Vocal Ejecutivo Distrital, Lic. Gerardo García Marroquín, la cual está dirigida a todo el personal administrativo y operativo adscrito a la 07 Junta Distrital Ejecutiva en el estado de Oaxaca, por medio de la cual les comunicaron que en la revisión quincenal del reporte de asistencia que arroja el sistema de control y registro de entradas y salidas, se habían detectado diversas irregularidades, como lo fueron el registro de salida 1 y entrada 2 utilizando la misma hora, y que también se habían detectado registros de entrada y salida en horas no reales; ejemplo (6:00 A.M.) por lo tanto se exhortó al personal a que observara las disposiciones en materia de registro y control de asistencia que en circular previa se hizo de su conocimiento, asimismo se estableció que todo el personal sin excepción debería de capturar su hora de entrada y salida 1 y su hora de entrada y salida 2; asimismo se informa al personal que una vez registrada su entrada solo podrían abandonar las instalaciones del Instituto previa autorización del superior jerárquico, señalando además que en caso de detectar inobservancia por parte del personal a las disposiciones establecidas, se procederá de acuerdo a la normatividad que para el caso concreto aplique.</w:t>
      </w:r>
    </w:p>
    <w:p>
      <w:pPr>
        <w:pStyle w:val="Normal"/>
        <w:tabs>
          <w:tab w:val="clear" w:pos="708"/>
          <w:tab w:val="left" w:pos="8820" w:leader="none"/>
        </w:tabs>
        <w:spacing w:lineRule="auto" w:line="360"/>
        <w:ind w:left="180" w:right="472" w:hanging="0"/>
        <w:jc w:val="both"/>
        <w:rPr>
          <w:rFonts w:ascii="Arial Narrow" w:hAnsi="Arial Narrow" w:cs="Arial"/>
          <w:sz w:val="26"/>
        </w:rPr>
      </w:pPr>
      <w:r>
        <w:rPr>
          <w:rFonts w:cs="Arial" w:ascii="Arial Narrow" w:hAnsi="Arial Narrow"/>
          <w:sz w:val="26"/>
        </w:rPr>
      </w:r>
    </w:p>
    <w:p>
      <w:pPr>
        <w:pStyle w:val="Normal"/>
        <w:numPr>
          <w:ilvl w:val="0"/>
          <w:numId w:val="11"/>
        </w:numPr>
        <w:tabs>
          <w:tab w:val="clear" w:pos="708"/>
          <w:tab w:val="left" w:pos="8820" w:leader="none"/>
        </w:tabs>
        <w:spacing w:lineRule="auto" w:line="360"/>
        <w:ind w:left="1134" w:right="472" w:hanging="425"/>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Oficio 1832/2005 de fecha 10 de agosto de 2005, suscrito por el inconforme, el cual dirigió al Lic. José Luis Flores Benítez, Jefe de Recursos Humanos de la Junta Local en el estado de Oaxaca, por medio del cual le hizo llegar 2 engargolados correspondientes al Manual de Organización General y Formatos varios de Recursos Human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3.- En cuanto al factor de </w:t>
      </w:r>
      <w:r>
        <w:rPr>
          <w:rFonts w:cs="Arial" w:ascii="Arial Narrow" w:hAnsi="Arial Narrow"/>
          <w:b/>
          <w:bCs/>
          <w:sz w:val="26"/>
        </w:rPr>
        <w:t>Principios de Actuación</w:t>
      </w:r>
      <w:r>
        <w:rPr>
          <w:rFonts w:cs="Arial" w:ascii="Arial Narrow" w:hAnsi="Arial Narrow"/>
          <w:sz w:val="26"/>
        </w:rPr>
        <w:t xml:space="preserve"> que se analiza, podemos concluir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l evaluado se inconforma por los cinco indicadores que integran el presente factor, es decir por Legalidad, Certeza, Objetividad, Imparcialidad e Independ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principio se advierte que las calificaciones objetadas no resultan ser desfavorables a los intereses del inconforme, entendiéndose por éstas las que son 1 (insuficiente) o 2 (regular), pues en dicha hipótesis correspondería a su evaluador acreditar su procedencia con base en elementos contundentes. Por lo tanto, si el evaluado presentó escrito de inconformidad en contra de las calificaciones que desde su punto de vista han resultado ser desfavorables a sus intereses, le corresponde exclusivamente a él la obligación de acreditar el merecimiento de calificaciones superiores. Lo anterior en virtud de que las calificaciones de la Evaluación Anual del Desempeño ejercicio 2005, gozan de la presunción de haber sido otorgadas correctamente por parte del evaluador, lo que le impone al reclamante la carga de la prueba para revertir dicha presun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Cobra aplicación, en el presente asunto, el artículo tercero del Acuerdo de la Junta General Ejecutiva por el que se regula el procedimiento en materia de inconformidades, el cual dispone: </w:t>
      </w:r>
      <w:r>
        <w:rPr>
          <w:rFonts w:cs="Arial" w:ascii="Arial Narrow" w:hAnsi="Arial Narrow"/>
          <w:i/>
          <w:iCs/>
          <w:sz w:val="26"/>
        </w:rPr>
        <w:t>"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en tales pretensiones, (...)"</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Atento a esta premisa, se debe apreciar que el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efecto aplicable el inciso "D" del artículo cuarto del Acuerdo de la Junta General Ejecutiva citado con antelación, el cual prevé: </w:t>
      </w:r>
      <w:r>
        <w:rPr>
          <w:rFonts w:cs="Arial" w:ascii="Arial Narrow" w:hAnsi="Arial Narrow"/>
          <w:i/>
          <w:iCs/>
          <w:sz w:val="26"/>
        </w:rPr>
        <w:t>"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w:t>
      </w:r>
      <w:r>
        <w:rPr>
          <w:rFonts w:cs="Arial" w:ascii="Arial Narrow" w:hAnsi="Arial Narrow"/>
          <w:sz w:val="26"/>
        </w:rPr>
        <w:t>.</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 xml:space="preserve">De manera general el inconforme se duele de que su evaluación fue hecha de manera subjetiva y que la evaluación asignada no es acorde con su actua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procederemos a analizar cada uno de los indicadores por los cuales se inconforma el evalua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Legalidad' Apego estricto a las disposiciones jurídico electorales y técnico administrativas, así como a los principios institucionales establecidos en la Constitución, en el COFIPE y demás leyes aplicables en materia electoral o de la administración pública”</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lo que se refiere al presente indicador, el evaluado manifiesta que la calificación asignada no es congruente con su desempeño, ya que una situación puede considerarse altamente estresante para algunas personas, mientras que  para otros puede no ser así, pero que sin embargo en todo momento antepuso la aplicación de la Ley y las disposiciones técnico administrativas; argumentando que su dicho lo demuestra con las calificaciones asignadas por el Superior Normativo, quien en las evaluaciones de los factores de Eficacia y Eficiencia en el logro de resultados derivado de Objetivos y Metas Programadas le asignó calificaciones superiores a las otorgadas por el superior jerárquic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simismo señala que desde su ingreso al Servicio Profesional Electoral en el mes de julio de 2005, ha encontrado una búsqueda constante de información, para lo cual a instancia de él mismo en reunión de trabajo de los Vocales Secretarios del estado de Oaxaca, se requirió a la Junta Local la instrumentación de un curso práctico en materia administrativa y en materia jurídica. De la misma forma comenta que acudió al curso de medios de impugnación impartido por personal de la Dirección Jurídica en la ciudad de Jalapa, Veracruz, de la cual no expidieron constancia de participación, y que aunado a lo anterior en todo momento procuró una actualización jurídica constante, obteniendo de la REDIFE, los manuales y lineamientos que se expiden en Oficinas Central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Por su parte su evaluador se limita a argumentar que el miembro del Servicio sólo es evaluado durante el segundo semestre de 2005, debido a su reciente ingreso al Instituto; lo que le ha permitido únicamente conocer información suficiente para el desarrollo de sus actividades, incluidos los aspectos legales, operativos, técnicos e instrumentales; por lo que sólo refleja un desempeño conforme a lo establecido.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s menester señalar que para poder obtener una calificación superior a la originalmente obtenida, el inconforme debe de demostrar fehacientemente haberse encontrado en situaciones de alta presión, y que ante las mismas, se haya caracterizado por anteponer el apego a las disposiciones jurídico electorales y técnico administrativas establecidas en la Constitución, COFIPE y demás leyes, manteniendo dicha actitud como base de su comportamiento, y si buscaba la excelencia además de lo anterior comprobar fehacientemente que mantuvo una búsqueda constante y permanente por mantenerse actualizado en materia legal para aplicarlo en su desempeño cotidiano, fomentando equipos de discusión al interior del grupo de trabajo o buscando compartir sus hallazgos con el resto del person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 lo anteriormente expresado y de la valoración del caudal probatorio ofrecido tanto por el inconforme como por su evaluador se concluye que el evaluado cumplió a cabalidad con sus actividades previamente establecidas en el Calendario Anual de Actividades ejercicio 2005, como se desprende de las minutas de trabajo, Informes Mensuales de Actividades correspondientes a su Vocalía  y de las Actas de Sesiones de la 07 Junta Distrital en el estado de Oaxaca, no obstante, ninguno de estos documentos corroboran que el inconforme haya acreditado los supuestos establecidos en el párrafo anterior, lo cual resulta ser requisito indispensable para ubicarse en un parámetro distinto al otorga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 mayor abundamiento es preciso aclararle al inconforme que el haber acudió a la Ciudad de Jalapa, Veracruz a recibir la capacitación correspondiente en el área Jurídica impartida por personal de Oficinas Centrales; así como haber dado cumplimiento a los ejercicios  y prueba del Sistema de Sesiones de los Consejos Distritales, y hacer del conocimiento de la instancia correspondiente la problemática derivada de la aplicación de dicho Sistema, y el haber acudido al curso para la operación del Sistema de Nóminas para el personal eventual (SINOPE), no lo hacen merecedor de una calificación de excelencia, ya que dichas actividades no corroboran los supuestos establecidos en el propio Sistema de Evaluación del Desempeño ejercicio 2005, para poder ser ubicado en un parámetro distinto al originalmente otorgado, razón por la cual esta autoridad resolutora determina que no es procedente otorgarle la razón al inconforme, y por lo tanto se confirma la calificación originalmente asignada en el indicador en estudi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Certeza' Conocimiento pleno de la función electoral, veracidad y confiabilidad en los actos, resultados y decisiones, por lo que son completamente verificables”</w:t>
      </w:r>
      <w:r>
        <w:rPr>
          <w:rFonts w:cs="Arial" w:ascii="Arial Narrow" w:hAnsi="Arial Narrow"/>
          <w:sz w:val="26"/>
        </w:rPr>
        <w:t>.</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TextBodyIndent"/>
        <w:ind w:firstLine="709"/>
        <w:rPr>
          <w:rFonts w:ascii="Arial Narrow" w:hAnsi="Arial Narrow" w:cs="Arial Narrow"/>
          <w:sz w:val="26"/>
        </w:rPr>
      </w:pPr>
      <w:r>
        <w:rPr>
          <w:rFonts w:cs="Arial Narrow" w:ascii="Arial Narrow" w:hAnsi="Arial Narrow"/>
          <w:sz w:val="26"/>
        </w:rPr>
        <w:t>En lo referente al presente indicador señala el inconforme que su actuar durante el año 2005 se concretó básicamente a situaciones de tipo administrativo y jurídico, no así en materia electoral, y que en tal virtud las determinaciones jurídicas y el actuar en el ámbito administrativo demostraron que actuó con certeza, señalando que al haber efectuado un análisis de los gastos de la 07 Junta Distrital por concepto de suministro de energía eléctrica, se detectó que la Comisión Federal de Electricidad (CFE) aplicó un cargo de más del 100% sobre el consumo efectuado, lo que ocasionó un detrimento en el presupuesto anual del gasto, manifestando que con plena certeza de la función jurídica y administrativa, recurrió ante dicha Comisión con la finalidad de promover el reconocimiento de un cargo indebido, obteniendo en fecha 31 de agosto de 2005, el reconocimiento de un adeudo por parte de la CFE por la cantidad de $409,564.62 (cuatrocientos nueve mil quinientos noventa y cuatro pesos 62/100 M.N.), con lo cual esa Junta Distrital pudo obtener economías que se reflejaron en la posibilidad de adquirir bienes muebles para equipamiento de la Junta y así renovar e incrementar el patrimonio del Instituto.</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l respecto cabe mencionar que si bien la CFE determinó que era procedente la reclamación presentada, una vez hecho el reembolso correspondiente, ni el inconforme ni tampoco el Coordinador Administrativo de esa Junta Distrital radicaron los recursos económicos recuperados en la partida presupuestal correspondiente, con lo cual se corrobora que ninguno de los dos tuvo el cuidado oportuno de dicha radicación.</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Por otro lado, la Dirección Ejecutiva de Administración hizo del conocimiento de los integrantes de la Junta Distrital 07 de Oaxaca que había identificado una transferencia presupuestal efectuada al parecer en el mes de agosto del 2005 en un rubro en el que se requería la autorización de la Secretaría Ejecutiva del propio Instituto por estar clasificada como gasto aplicado en el rubro de Congresos y Convenciones, como quedó demostrado en el acta levantada el día 13 de octubre de 2005 del Subcomité  Distrital de Adquisiciones y Administración de la 07 Junta Distrital Ejecutiva en el estado de Oaxaca, sin saber la cantidad de dinero que fue transferido a dicha partida presupuest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s importante recordar que para que el inconforme pueda situarse en un parámetro distinto al de buen desempeño debió de demostrar que ante situaciones específicas, mostró pleno conocimiento de la función electoral, lo cual redundó en beneficios extras en el cumplimiento de sus actividades, o bien para ubicarse en la máxima además de lo anterior que se condujo en todo momento con pleno conocimiento de la función electoral e implementó estrategias que le permitieron un mayor conocimiento, lo cual en la realidad no aconteció, ni demostró con documentales ni con sus argumentos, motivo por el cual se resuelve confirmar la calificación originalmente otorgada en el indicador en estudi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bjetividad' Aplicación de metodologías preestablecidas en los análisis y juicios con el fin de evitar sesgos derivados de intereses o preferencias personales”</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indicador, el inconforme manifiesta que considera que el evaluador no hace énfasis en los principales valores que en la vida cotidiana práctica, ya que en todo momento ha actuado con total objetividad, anteponiendo la aplicación de la ley por encima de intereses personales, procurando en todo momento velar por los principios rectores del Instituto, así como por el patrimonio del mism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simismo señala que la objetividad de sus actos se ha visto reflejada en todas y cada una de las actividades que desarrolla como Vocal Secretario de esa Junta Distrit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el evaluador se limita a señalar que el inconforme generalmente se conduce sin sesgos en sus apreciaciones, pero que sin embargo es necesario implementar metodologías de trabajo que redunden en mejores beneficios al interior de la Junta Distrital.</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 xml:space="preserve">Al respecto cabe mencionar que para ser ubicado en un parámetro distinto al de buen desempeño en estricto apego a lo establecido en el Sistema de Evaluación del Desempeño ejercicio 2005, el inconforme debió de demostrar que ante situaciones difíciles siempre se condujo apegado a la aplicación de metodologías, estableciendo ante todo análisis y juicios y promoviendo entre los compañeros la implementación de esas metodologías; y en el caso de la excelencia además demostrar que en todo momento se condujo con objetividad, aún por encima de intereses o preferencias personales, promoviendo esas metodologías entre sus compañer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del caudal probatorio que ofrece, se concluye que el hecho de haber atendido algunos requerimientos de las instancias locales, particularmente de las áreas financieras y de recursos humanos de la Coordinación Administrativa de la Junta Local en esa entidad, como fue el caso de haber solicitado el apoyo de sus compañeros Vocales a fin de que se desahogara el trabajo del Asistente General, ya que era urgente que se realizara la comprobación de gastos ante la Junta Local del estado de Oaxaca, y del reembolso solicitado a CFE, entre otras actividades, no acreditan que sea merecedor de ser ubicado en una calificación de muy buen desempeño o excelente, ya que con ninguna de sus documentales anexadas como pruebas demuestra haberse conducido apegado a la aplicación de metodologías, ni mucho menos que haya establecido ante todo análisis y juicios promoviendo entre los compañeros la implementación de esas metodologías, lo cual resulta ser indispensable de acuerdo a lo establecido en el Sistema de Evaluación del Desempeño ejercicio 2005, por tal motivo esta autoridad resuelve que se debe de confirmar la calificación originalmente asign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Imparcialidad' Comportamiento y toma de decisiones sin favoritismos o inclinaciones de ninguna especie”</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ntes de entrar al análisis del presente indicador, es importante hacer la aclaración respecto del error que presenta el escrito promovido por el inconforme, toda vez que manifiesta que se inconforma por el indicador 4 de la Evaluación relativo al principio de “LEGALIDAD”, lo cual es erróneo, toda vez que el indicador 4 corresponde al indicador de Imparcialidad.</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de manera textual el inconforme manifiesta lo que a la letra se indic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odebloque"/>
        <w:ind w:left="709" w:right="709" w:hanging="0"/>
        <w:rPr>
          <w:rFonts w:ascii="Arial Narrow" w:hAnsi="Arial Narrow" w:cs="Arial Narrow"/>
        </w:rPr>
      </w:pPr>
      <w:r>
        <w:rPr>
          <w:rFonts w:cs="Arial Narrow" w:ascii="Arial Narrow" w:hAnsi="Arial Narrow"/>
        </w:rPr>
        <w:t>“</w:t>
      </w:r>
      <w:r>
        <w:rPr>
          <w:rFonts w:cs="Arial Narrow" w:ascii="Arial Narrow" w:hAnsi="Arial Narrow"/>
        </w:rPr>
        <w:t xml:space="preserve">Manifiesto mi inconformidad en contra de la calificación asignada (3 tres) en el indicador número 4 de la Evaluación, correspondiente a Principios de Actuación, relativo al principio de LEGALIDAD, ya que la puntuación asignada no es acorde con la actuación del suscrito. La valoración emitida por el evaluador no corresponde a la realidad de los hechos, ya que el suscrito en todo momento he conducido mi actuar de manera imparcial, tomando determinaciones sin muestras de parcialidad, ponderando la institucionalidad, la legalidad y la imparcialidad, aun por encima de la jerarquía o algún otro vínculo. Como tal es preciso argumentar las medidas adoptadas en materia de recursos económicos, comprobación de viáticos y pasajes, puntualidad, etc. Medidas adoptadas y aplicadas durante el ejercicio 2005, mismas que son verificables a través de las actas de sesión de Junta Distrital, minutas de reuniones de coordinación quincenal y diversos oficios y circulares que se anexan a la presente como medio de convic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su parte su evaluador argumentó que este indicador lo refirió incorrectamente en el numeral 4 de su inconformidad, ya que se lee </w:t>
      </w:r>
      <w:r>
        <w:rPr>
          <w:rFonts w:cs="Arial" w:ascii="Arial Narrow" w:hAnsi="Arial Narrow"/>
          <w:i/>
          <w:iCs/>
          <w:sz w:val="26"/>
        </w:rPr>
        <w:t>“indicador número 4 de la evaluación...principio de LEGALIDAD”</w:t>
      </w:r>
      <w:r>
        <w:rPr>
          <w:rFonts w:cs="Arial" w:ascii="Arial Narrow" w:hAnsi="Arial Narrow"/>
          <w:sz w:val="26"/>
        </w:rPr>
        <w:t xml:space="preserve">, y que aún con esa deficiencia y confusión, considera que fue adecuada la calificación originalmente otorgada de 3, toda vez que es un miembro del Servicio que estaba en proceso de formación para interactuar con los diferentes actores políticos durante el pasado Proceso Electoral Federal.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l indicador de imparcialidad para que el inconforme pudiera obtener calificaciones superiores a las originalmente asignadas debe de demostrar que en la consecución de sus actividades en todo momento se desempeñó con una clara evidencia de una toma de decisiones sin muestra de parcialidad y conduciéndose en todo momento como autoridad formal sin favoritismo especial y de ninguna índole, además de demostrar que evitó en todo momento emitir juicios que incluyeran o denotaran parcialidad así como una falta de prevención a favor o en contra de un tercero, lo cual generó reconocimiento por parte de alguna instancia externa al Institut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de nueva cuenta es menester manifestarle al inconforme que de la serie de pruebas documentales que exhibe, no acreditan el merecimiento de una calificación superior, toda vez que no exhibe ningún reconocimiento externo que se le haya otorgado, así como tampoco que su desempeño lo haya efectuado conforme a los requerimientos anteriormente citados tal y como lo señala el propio Sistema de Evaluación del Desempeño ejercicio 2005, ya que del cúmulo de pruebas ofrecidas solamente se aprecia que cumplió a cabalidad con sus actividades, pero ninguna demuestra un muy buen desempeño o su excelencia, motivo por el cual se confirma la calificación originalmente otorgada en el presente indicad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4.- En cuanto al factor </w:t>
      </w:r>
      <w:r>
        <w:rPr>
          <w:rFonts w:cs="Arial" w:ascii="Arial Narrow" w:hAnsi="Arial Narrow"/>
          <w:b/>
          <w:bCs/>
          <w:sz w:val="26"/>
        </w:rPr>
        <w:t xml:space="preserve">de Competencias/Perfiles de Actuación </w:t>
      </w:r>
      <w:r>
        <w:rPr>
          <w:rFonts w:cs="Arial" w:ascii="Arial Narrow" w:hAnsi="Arial Narrow"/>
          <w:sz w:val="26"/>
        </w:rPr>
        <w:t>para Vocal Secretario,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l evaluado se inconforma por siete indicadores que integran el presente factor.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abe hacer mención que en cada uno de ellos obtuvo calificaciones de 3, es decir, buen desempeño, por lo que el merecimiento de una calificación superior a la originalmente asignada le correspondería al inconforme acreditarl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 manera general  de nueva cuenta el inconforme se duele de que su evaluación fue hecha de manera subjetiva y que la evaluación asignada no es acorde con su actua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Capacidad de planeación y organización' El miembro del Servicio posee la capacidad de determinar eficazmente los objetivos, metas y prioridades de su actividad/área/proyecto, estableciendo la acción, plazos y recursos requeridos, así como los mecanismos de control para asegurar que se cumplan.”</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se limita a argumentar que la puntuación que se le asignó en el presente indicador no fue acorde con su actuación, ya que las asignadas por el superior jerárquico no son congruente con la evaluación que efectúo el superior normativo,  ya que éste último le otorgó calificaciones en los parámetros de eficacia y eficiencia, que lo ubicaron en niveles de muy buen desempeño y desempeño sobresal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Por su parte su evaluador manifestó que el inconforme sólo estableció objetivos y plazos para la realización de sus actividades, limitándose exclusivamente a lo que se indica en el Calendario Anual de Actividades. Además manifestó que valoró que la incorporación de los elementos planeación y organización dentro del proceso administrativo de su trabajo aún están en etapa inicial.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s menester señalar que para que el inconforme pudiera obtener una calificación de muy buen desempeño o bien desempeño sobresaliente debió de demostrar que determinó eficazmente objetivos y plazos para la realización de las actividades, definiendo prioridades y controlando la calidad del trabajo y verificar la información para asegurarse que se han ejecutado las actividades o acciones previstas, o bien que además de lo anterior se anticipó a situaciones o problemas críticos estableciendo los mecanismos de control para su solución, y que buscó información para asegurar la calidad de los procesos y que es capaz de administrar simultáneamente varios proyectos complej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con ninguna de las documentales exhibidas demuestra los supuestos establecidos en el propio Sistema de Evaluación del Desempeño ejercicio 2005 que le permitan ser merecedor de una calificación superior a la originalmente otorgada, asimismo ni sus argumentos ni sus pruebas demuestran que haya definido prioridades, que haya llevado un control en la calidad de su trabajo ni mucho menos que haya verificado la información que manejó, motivo por el cual se debe de confirmar la calificación originalmente otorgada en el indicador en estudi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Solución de problemas' El miembro del Servicio toma decisiones acertadas para anticipar, encarar y solucionar problemas y acciones complejas. Posee la aptitud para interpretar y aplicar las políticas establecidas consultando con los superiores solamente lo que escapa a sus atribuciones. Capacidad de idear soluciones a problemáticas futuras.”</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Al respecto el inconforme manifiesta que durante el ejercicio evaluado no existieron grandes problemáticas que requirieran un análisis profundo y minucioso, pero que sin embargo, ante toda circunstancia imperó el apegó a la Ley como único mandato, y que por ello se debe de destacar su actuación en lo referente a la problemática de ese Distrito Electoral relativa al pago indebido de cargos inexistentes por parte de la Comisión Federal de Electricidad, la cual hasta ese momento no había sido detectada por alguna otra instancia, por lo que sostuvo entrevistas con los responsables del Área Comercial de la CF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el evaluador se limita a argumentar que la calificación asignada es congruente con los resultados en la toma de decisiones para solucionar problemas; y que la situación que refiere el inconforme en su escrito sobre la exención al pago extraordinario a la Comisión Federal de Electricidad es parte de la gestión que debía realizarse, que sin embargo, omitió manifestar que el trámite efectuado es producto de la intervención colectiva de instancias diversas del Instituto ante el organismo aludido, y que el miembro del Servicio reconoce que no existió problemática compleja que enfrentar durante el periodo evaluado por lo cual considera que es acertada la evaluación que se le asignó.</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Cabe señalar que para que el inconforme acreditara ser merecedor de una calificación superior a la originalmente otorgada, de conformidad con lo establecido en el propio Sistema de Evaluación del Desempeño ejercicio 2005, debió de demostrar que en su desempeño superó las expectativas para tomar decisiones acertadas para anticipar, encarar y/o solucionar problemas, además de que su interpretación y aplicación de las políticas establecidas fue muy buena, sólo consultando a sus superiores para resolver asuntos fuera de su competencia. Asimismo, debe demostrar que desarrolló propuestas que respondieron puntualmente a la problemática planteada. En el caso de creer que merece la excelencia debe demostrar que en su desempeño superó ampliamente las expectativas para tomar decisiones acertadas para anticipar, encarar y/o solucionar problemas, además de que su interpretación y aplicación de las políticas establecidas fue sobresaliente, y que sólo consultó a sus superiores para resolver asuntos fuera de su competencia, además de haber desarrollado soluciones innovadoras para resolver problemas y tener una profunda comprensión de los objetivos plantead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s importante manifestar que del cúmulo de pruebas ofrecidas por ambas partes, esta autoridad resolutora no encontró ninguna con la cual se demuestre que el inconforme cumplió con los supuestos establecidos en el Sistema de Evaluación anteriormente referidos, por lo cual se determina que no acredita ser merecedor de una calificación de muy buen desempeño o desempeño sobresaliente, confirmándose así la calificación originalmente otorg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Liderazgo' El miembro del Servicio posee la habilidad necesaria para orientar la acción de su área en una dirección determinada, inspirando valores de acción. Tiene la habilidad para fijar objetivos, seguimiento de los mismos y la capacidad de retroalimentar. Motiva e inspira confianza.”</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argumenta que en todo momento encaminó su actuar proporcionando una guía al grupo de trabajo al que pertenece, informando sobre los planes de trabajo, estrategias y acciones a seguir, delegando responsabilidades entre el personal adscrito a la Vocalía.</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 xml:space="preserve">Por su parte el evaluador manifiesta que la calificación que le asignó es adecuada en virtud de que ejecuta las actividades con base en los planes, estrategias y acciones necesarias para alcanzar los objetivos y metas establecidas, y que sólo tiene acciones que se requieren para  la administración que demanda esa Junta Distrital.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s menester señalar que para que el inconforme pudiera obtener una calificación de muy buen desempeño debió de demostrar que siempre proporcionó guía al equipo de trabajo, manteniéndolo informado sobre los planes, estrategias y acciones necesarias para alcanzar los objetivos y metas establecidas, delegando responsabilidades y autoridad sobre las actividades que a cada uno le corresponden, así como también haber identificado el potencial de cada integrante para aprovechar el máximo de sus capacidades, manteniendo un equilibrio entre el logro de los objetivos del área y las necesidades profesionales de éstos. Además de lo anterior, haber promovido la cooperación a fin de que pudieran expresar sus opiniones y puntos de vista ante los demás miembros del equip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simismo, para ser merecedor de la máxima calificación debió de demostrar que se distinguió como líder de manera sobresaliente proporcionado guía al equipo, manteniéndolo informado sobre los planes, estrategias y acciones necesarias para alcanzar los objetivos y metas establecidas, delegando responsabilidades y autoridad sobre las actividades que a cada uno le corresponden, así como también haber identificado el potencial de cada integrante para aprovechar el máximo de sus capacidades, manteniendo un equilibrio entre el logro de los objetivos del área y las necesidades profesionales de éstos. Además de lo anterior, haber promovido la cooperación a fin de que pudieran expresar sus opiniones y puntos de vista ante los demás miembros del equipo, y demostrar que tiene un compromiso claro con el Instituto, generando una actitud positiva en su área de competencia, facilitando la adaptación a cambios, todo ello de conformidad con lo establecido en el Sistema de Evaluación del Desempeño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ste sentido, de nueva cuenta se concluye que del caudal probatorio ofrecido por las partes, no existe ninguna con la cual se acredite que el inconforme merecía ser ubicado en un parámetro distinto al originalmente asignado, o bien con el cual se pudiera corroborar que actuó como lo establece el Sistema de Evaluación del Desempeño, razón por la cuál esta Dirección Ejecutiva determina que se debe de confirmar la calificación originalmente asignada en el presente indicador.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eastAsia="Arial Narrow" w:cs="Arial Narrow" w:ascii="Arial Narrow" w:hAnsi="Arial Narrow"/>
          <w:b/>
          <w:bCs/>
          <w:i/>
          <w:iCs/>
          <w:sz w:val="26"/>
        </w:rPr>
        <w:t xml:space="preserve"> </w:t>
      </w:r>
      <w:r>
        <w:rPr>
          <w:rFonts w:cs="Arial" w:ascii="Arial Narrow" w:hAnsi="Arial Narrow"/>
          <w:b/>
          <w:bCs/>
          <w:i/>
          <w:iCs/>
          <w:sz w:val="26"/>
        </w:rPr>
        <w:t>“</w:t>
      </w:r>
      <w:r>
        <w:rPr>
          <w:rFonts w:cs="Arial" w:ascii="Arial Narrow" w:hAnsi="Arial Narrow"/>
          <w:b/>
          <w:bCs/>
          <w:i/>
          <w:iCs/>
          <w:sz w:val="26"/>
        </w:rPr>
        <w:t>'Innovación' El miembro del Servicio tiene la capacidad de idear soluciones nuevas y diferentes para resolver problemas o situaciones que su área de competencia demanda.”</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argumenta que en forma permanente generó propuestas de mejora para el ámbito de la competencia de su  Vocalía, encaminadas a cumplir con la misión y objetivos del Instituto, sin mencionar cuales fueron dichas propuest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su evaluador se limita a manifestar que el actuar del inconforme se ajustó en el cumplimiento de las metas conforme a la misión, visión y objetivos del Instituto; circunscribiéndose a lo establecido en los parámetros institucional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 acuerdo con lo establecido en el Sistema de Evaluación del Desempeño ejercicio 2005, para que el inconforme pudiera ubicarse en el parámetro de muy buen desempeño debió de demostrar que se mostró proactivo, generando de forma permanente propuestas de mejora en el ámbito de su competencia. Al mismo tiempo que elaboró propuestas para el cumplimiento de metas con base en la misión, visión y objetivos del Instituto, las cuales iban orientadas a mejorar el funcionamiento del proceso de trabajo, exponiéndolas a su nivel superior para su valora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hora bien si pretendía demostrar que merece la máxima calificación, entonces debió de demostrar que siempre se distinguió por generar propuestas sobresalientes enfocadas al cumplimiento de metas con base en la misión, visión y objetivos del Instituto, las cuales iban orientadas a mejorar el funcionamiento del proceso de trabajo, exponiéndolas a su nivel superior para su valoración, lo cual generaría cambios en procesos y metodologías cuando los existentes, ya no cumplen con las expectativas previstas, logrando un impacto positivo para el IF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Del análisis efectuado a las Actas de reuniones de Coordinación Semanal celebradas entre todos los integrantes de ese 07 Distrito Electoral en el estado de Oaxaca, Actas de Sesiones levantadas con motivo de las sesiones ordinarias y extraordinarias en esa Junta Distrital, Actas del Subcomité Distrital de Adquisiciones y Administración de ese Distrito o bien de los Informes de Actividades que presentó el inconforme a su evaluador, esta autoridad resolutora concluye que ninguna de las documentales referidas aportan elementos que permitan ubicar al inconforme en un parámetro distinto al originalmente otorgado, ya que de ninguna de ellas se advierte que el inconforme se haya ubicado dentro de los supuestos anteriormente referidos establecidos en el Sistema de Evaluación del Desempeño 2005, motivo por el cual esta Dirección Ejecutiva determina que se debe de confirmar la calificación originalmente asignada en el indicador en estudio.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rientación a resultados' El miembro del Servicio tiene la capacidad para actuar con velocidad y sentido de urgencia cuando son necesarias decisiones importantes, además es capaz de administrar los procesos establecidos para no interferir en la consecución de los resultados esperados.”</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ste indicador el inconforme argumenta que la puntuación asignada por el superior jerárquico no es congruente con la evaluación que efectuó el superior normativo, ya que éste es quien evalúa los parámetros de eficacia y eficiencia, asignando puntuaciones que ubican al suscrito en el nivel de “muy buen desempeño y desempeño sobresaliente”, puntuación que es asignada por la obtención y cumplimiento de metas tangibles y mesurabl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el evaluador simplemente manifiesta que el inconforme ocasionalmente emplea esquemas de trabajo alternativos para superar los obstáculos y conseguir las metas esperadas, y que sus actividades deben enfocarse más al cumplimiento de los requerimientos de sus superiores jerárquicos/normativos y a la ciudadaní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Si el inconforme considera que en el indicador en estudio es merecedor de ser evaluado con un muy buen desempeño, debió de demostrar que de forma generalizada orientó sus actividades con un enfoque de servicio para dar respuesta a los requerimientos de sus superiores jerárquicos y/o normativos o a la ciudadanía, alcanzando siempre los resultados institucionales que tiene encomendados. Asimismo haber empleado esquemas de trabajo alternativos a fin de superar los obstáculos y alcanzar las metas predeterminadas, estableciendo y ejecutando sistemas de seguimiento y evaluación de fines y objetivos institucionales, estimulando la mejora continua en sus actividades diarias bajo una orientación de eficienci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hora bien si lo que pretende acreditar es que merece la máxima calificación debió de demostrar que siempre orientó sus actividades con un enfoque de servicio para dar respuesta a los requerimientos de sus superiores jerárquicos y/o normativos o a la ciudadanía, alcanzando siempre los resultados institucionales que tiene encomendados. Asimismo haber empleado esquemas de trabajo alternativos a fin de superar los obstáculos y alcanzar las metas predeterminadas, estableciendo y ejecutando sistemas de seguimiento y evaluación de fines y objetivos institucionales, estimulando la mejora continua en sus actividades diarias bajo una orientación de eficiencia, preocupándose por el resultado de otras áreas, aportando soluciones frente a problemas complejos de alto impacto para la Institución, todo ello de conformidad con lo establecido en el Sistema de Evaluación del Desempeño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l análisis efectuada tanto a sus argumentos como a las documentales ofrecidas por ambas partes, se desprende que el inconforme no acredita ser merecedor de una calificación distinta a la que originalmente se le otorgó, razón por la cual se determina confirmarl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w:t>
      </w:r>
      <w:r>
        <w:rPr>
          <w:rFonts w:cs="Arial" w:ascii="Arial Narrow" w:hAnsi="Arial Narrow"/>
          <w:b/>
          <w:bCs/>
          <w:i/>
          <w:iCs/>
          <w:sz w:val="26"/>
        </w:rPr>
        <w:t>'Negociación' El miembro del Servicio tiene la habilidad para dirigir o controlar una discusión utilizando técnicas ganar-ganar logrando así mejores acuer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l inconforme manifiesta que es preciso considerar que durante el ejercicio que se evaluó no existieron circunstancias que lo obligaran a efectuar una negociación en particular, pero que sin embargo ante toda situación imperó el apego a la Ley como único formato, con lo cual consideró que es posible destacar su actuación al identificar la problemática en particular de ese Distrito Electoral, relativo al pago indebido de cargos inexistentes por parte de la Comisión Federal de Electricidad, situación que hasta el momento no había sido detectada por alguna otra instancia, por lo que sostuvo entrevistas con los responsables del Área comercial de la CFE, logrando el resultado contenido en el oficio DCZ-168/2005, exhibo como prueb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el evaluador manifestó que el miembro del Servicio debió establecer una metodología eficaz para generar acuerdos que resulten en beneficio de todas las partes; así como también debió de estructurar y dirigir el discurso que trascendiera a sus interlocutores para que se lograran los resultados requeridos; comentando además que el mismo inconforme consideró que no existieron circunstancias que lo obligaran a efectuar una negociación en lo particular durante el periodo que se evaluó, por lo que considera que la calificación otorgada es la correct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ara que el inconforme pueda ser ubicado en un muy buen desempeño o desempeño sobresaliente tiene que demostrar lo siguiente según lo establecido en el Sistema de Evaluación del Desempeño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Muy Buen desempeño.- Que siempre identificó y describió fortalezas y debilidades, así como necesidades de cada una de las partes para la generación de acuerdos. En su proceso de negociación evaluó las opciones de solución, planteando con anterioridad los objetivos a lograr en la negociación, además de plantear diferentes escenari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sempeño Sobresaliente.-  Que fue un excelente negociador, identificando y describiendo fortalezas y debilidades, así como necesidades de cada una de las partes para la generación de acuerdos. Que en su proceso de negociar evaluó las opciones de solución, planteando con anterioridad los objetivos a lograr en la negociación, además de plantear diferentes escenarios. Que estableció negociaciones complejas y buscó soluciones tomando en cuenta el logro de objetivos institucionales, así como la cultura del Institut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ste sentido, del caudal probatorio ofrecido por ambas partes, esta Dirección Ejecutiva determina que no existen elementos ni indicios de que el inconforme deba de ser ubicado en el parámetro de muy buen desempeño y ni de sobresaliente, razón por la cual se determina confirmar la calificación originalmente asignada en el indicador en estudio.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w:t>
      </w:r>
      <w:r>
        <w:rPr>
          <w:rFonts w:cs="Arial" w:ascii="Arial Narrow" w:hAnsi="Arial Narrow"/>
          <w:b/>
          <w:bCs/>
          <w:i/>
          <w:iCs/>
          <w:sz w:val="26"/>
        </w:rPr>
        <w:t>'Comunicación efectiva' El miembro del Servicio tiene la capacidad de comunicarse de manera efectiva con los miembros de su equipo de trabajo, asegurándose de mantener una comunicación regular y constante dentro de su ámbito de competenci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l respecto el inconforme simplemente manifiesta que la puntuación aplicada no fue la  que corresponde al desempeño que tuvo durante el ejercicio 2005, lo cual se vio reflejado en las intervenciones que están asentadas en las actas de Junta Distrital y dentro de las minutas levantadas en las reuniones de coordinación celebradas en forma quincenal.</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Por su parte su evaluador se limita a señalar que es necesario que el miembro del Servicio diversifique y esquematice de mejor forma la comunicación que manifiesta al expresar conceptos e ideas a través de los documentos que genera. </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este caso, para que el inconforme pudiera ser ubicado en un parámetro distinto al originalmente otorgado tendría que haber demostrado que invariablemente en su desempeño, expresó conceptos e ideas de forma efectiva, generando como resultado una comunicación escrita o verbal caracterizada por la concisión y la claridad. Asimismo que es capaz de identificar los momentos y la forma adecuada para exponer diferentes situaciones en el ámbito de su competencia y que igualmente utiliza múltiples canales o medios para comunicar los mensajes importantes, (por ejemplo, reuniones, correos electrónicos, Intranet), de forma efectiva.</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Si lo que deseba era la obtención de la máxima calificación entonces debió de demostrar que en su desempeño expresó conceptos e ideas de forma efectiva, generando como resultado una comunicación escrita o verbal caracterizada por la concisión y la claridad, además de que fue capaz de identificar los momentos y la forma adecuada para exponer diferentes situaciones en el ámbito de su competencia, igualmente, utilizando múltiples canales o medios para comunicar los mensajes importantes, (Por ejemplo, reuniones, correos electrónicos, Intranet), de forma efectiva.</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Asimismo haber establecido planes y/o sistemas de comunicación para asegurarse de que la comunicación apoya completamente el cumplimiento de las metas y fines institucionales, ambos supuestos que en realidad no existen ni demostró el inconforme haber cumplido, razón por la cual esta autoridad resolutora determina que no existen indicios de que el inconforme merezca una calificación superior y por lo tanto determina que se debe de confirmar la originalmente otorgad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Heading4"/>
        <w:keepNext w:val="false"/>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ejercicio 2005, y por lo tanto la confirmación de las calificaciones originalmente otorgadas en el factor de Principios de actuación, en lo que se refiere a los indicadores de Legalidad, Objetividad, Independencia, Certeza, e Imparcialidad del Lic. Fernando Méndez Carrera, quien se desempeña como Vocal Secretario correspondiente al 07 Distrito en el estado de Oaxaca de acuerdo a las consideraciones expuestas.</w:t>
      </w:r>
    </w:p>
    <w:p>
      <w:pPr>
        <w:pStyle w:val="Normal"/>
        <w:rPr>
          <w:rFonts w:ascii="Arial Narrow" w:hAnsi="Arial Narrow" w:cs="Arial"/>
          <w:b/>
          <w:b/>
          <w:bCs/>
          <w:sz w:val="26"/>
        </w:rPr>
      </w:pPr>
      <w:r>
        <w:rPr>
          <w:rFonts w:cs="Arial" w:ascii="Arial Narrow" w:hAnsi="Arial Narrow"/>
          <w:b/>
          <w:bCs/>
          <w:sz w:val="26"/>
        </w:rPr>
      </w:r>
    </w:p>
    <w:p>
      <w:pPr>
        <w:pStyle w:val="Heading4"/>
        <w:keepNext w:val="false"/>
        <w:ind w:hanging="0"/>
        <w:jc w:val="both"/>
        <w:rPr/>
      </w:pPr>
      <w:r>
        <w:rPr>
          <w:rFonts w:cs="Arial Narrow" w:ascii="Arial Narrow" w:hAnsi="Arial Narrow"/>
          <w:sz w:val="26"/>
        </w:rPr>
        <w:t>SEGUNDO.-</w:t>
      </w:r>
      <w:r>
        <w:rPr>
          <w:rFonts w:cs="Arial Narrow" w:ascii="Arial Narrow" w:hAnsi="Arial Narrow"/>
          <w:b w:val="false"/>
          <w:bCs w:val="false"/>
          <w:sz w:val="26"/>
        </w:rPr>
        <w:t xml:space="preserve"> Se determina que no ha lugar a la reposición parcial del procedimiento de la Evaluación Anual del Desempeño de los miembros del Servicio Profesional Electoral ejercicio 2005, y por lo tanto la confirmación de las calificaciones originalmente otorgadas en el factor de Competencias/Perfiles de Actuación para Vocal Secretario, en lo que se refiere a los indicadores de Capacidad de planeación y organización, Solución de problemas, Liderazgo, Innovación, Orientación a Resultados, Negociación y Comunicación efectiva del Lic. Fernando Méndez Carrera de acuerdo a las consideraciones expuestas.</w:t>
      </w:r>
    </w:p>
    <w:p>
      <w:pPr>
        <w:pStyle w:val="Normal"/>
        <w:spacing w:lineRule="auto" w:line="360"/>
        <w:rPr>
          <w:rFonts w:ascii="Arial Narrow" w:hAnsi="Arial Narrow" w:cs="Arial"/>
          <w:b/>
          <w:b/>
          <w:bCs/>
          <w:sz w:val="26"/>
        </w:rPr>
      </w:pPr>
      <w:r>
        <w:rPr>
          <w:rFonts w:cs="Arial" w:ascii="Arial Narrow" w:hAnsi="Arial Narrow"/>
          <w:b/>
          <w:bCs/>
          <w:sz w:val="26"/>
        </w:rPr>
      </w:r>
    </w:p>
    <w:p>
      <w:pPr>
        <w:pStyle w:val="Heading6"/>
        <w:keepNext w:val="false"/>
        <w:ind w:hanging="0"/>
        <w:rPr/>
      </w:pPr>
      <w:r>
        <w:rPr>
          <w:rFonts w:cs="Arial Narrow" w:ascii="Arial Narrow" w:hAnsi="Arial Narrow"/>
          <w:sz w:val="26"/>
        </w:rPr>
        <w:t xml:space="preserve">TERCERO.- </w:t>
      </w:r>
      <w:r>
        <w:rPr>
          <w:rFonts w:cs="Arial Narrow" w:ascii="Arial Narrow" w:hAnsi="Arial Narrow"/>
          <w:b w:val="false"/>
          <w:bCs w:val="false"/>
          <w:sz w:val="26"/>
        </w:rPr>
        <w:t xml:space="preserve">Se confirma el dictamen de resultados de la Evaluación Anual del Desempeño de los miembros del Servicio Profesional Electoral ejercicio 2005, que aprobó la Junta General Ejecutiva el 25 de mayo de 2006 y que fue notificado con fecha 31 de mayo del mismo año por la Dirección Ejecutiva del Servicio Profesional Electoral, la cual corresponde a 8.768 en virtud de las consideraciones de hecho y de derecho de la presente resolución. </w:t>
      </w:r>
    </w:p>
    <w:p>
      <w:pPr>
        <w:pStyle w:val="Normal"/>
        <w:rPr>
          <w:rFonts w:ascii="Arial Narrow" w:hAnsi="Arial Narrow" w:cs="Arial Narrow"/>
          <w:b/>
          <w:b/>
          <w:bCs/>
          <w:sz w:val="26"/>
        </w:rPr>
      </w:pPr>
      <w:r>
        <w:rPr>
          <w:rFonts w:cs="Arial Narrow" w:ascii="Arial Narrow" w:hAnsi="Arial Narrow"/>
          <w:b/>
          <w:bCs/>
          <w:sz w:val="26"/>
        </w:rPr>
      </w:r>
    </w:p>
    <w:p>
      <w:pPr>
        <w:pStyle w:val="Heading6"/>
        <w:keepNext w:val="false"/>
        <w:ind w:hanging="0"/>
        <w:rPr/>
      </w:pPr>
      <w:r>
        <w:rPr>
          <w:rFonts w:cs="Arial Narrow" w:ascii="Arial Narrow" w:hAnsi="Arial Narrow"/>
          <w:sz w:val="26"/>
        </w:rPr>
        <w:t xml:space="preserve">CUARTO.- </w:t>
      </w:r>
      <w:r>
        <w:rPr>
          <w:rFonts w:cs="Arial Narrow" w:ascii="Arial Narrow" w:hAnsi="Arial Narrow"/>
          <w:b w:val="false"/>
          <w:bCs w:val="false"/>
          <w:sz w:val="26"/>
        </w:rPr>
        <w:t>Se instruye a la Dirección Ejecutiva del Servicio Profesional Electoral a notificar la presente resolución al Lic. Fernando Méndez Carrera, quien se desempeña como Vocal Secretario y al Lic. Gerardo García Marroquín, Vocal Ejecutivo ambos adscritos al 07 Distrito en el estado de Oaxaca para los efectos legales a que haya lugar.</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34"/>
        </w:tabs>
        <w:ind w:left="1134" w:hanging="425"/>
      </w:pPr>
      <w:rPr>
        <w:rFonts w:ascii="Wingdings" w:hAnsi="Wingdings" w:cs="Wingdings" w:hint="default"/>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6:43:00Z</dcterms:created>
  <dc:creator>INSTITUTO FEDERAL ELECTORAL</dc:creator>
  <dc:description/>
  <cp:keywords/>
  <dc:language>en-US</dc:language>
  <cp:lastModifiedBy>IFE</cp:lastModifiedBy>
  <cp:lastPrinted>2006-11-15T17:36:00Z</cp:lastPrinted>
  <dcterms:modified xsi:type="dcterms:W3CDTF">2006-12-19T17:12:00Z</dcterms:modified>
  <cp:revision>31</cp:revision>
  <dc:subject/>
  <dc:title>NO</dc:title>
</cp:coreProperties>
</file>